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560310</wp:posOffset>
            </wp:positionH>
            <wp:positionV relativeFrom="page">
              <wp:align>top</wp:align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3705</wp:posOffset>
                </wp:positionH>
                <wp:positionV relativeFrom="paragraph">
                  <wp:posOffset>-36195</wp:posOffset>
                </wp:positionV>
                <wp:extent cx="6235065" cy="910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尊敬的贵单位领导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您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感谢您在百忙之中垂阅我的自荐书，为一位满腔热情的大学生开启一扇希望之门，相信我一定不会让您失望。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我是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x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医学院的一名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届毕业生，在贵单位招贤纳粹之际，鉴于扎实医学基础知识、熟练的操作技术、出色的社会工作能力及较强的自学提高能力，我有信心自己能够很快胜任临床以及其他工作。因此，特向贵单位毛遂自荐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三年大学的临床理论学习形成了我严谨的学习态度、严密的思维方式，培养了良好的学习习惯，一年的临床实习工作经历更提高了我分析问题解决问题的能力。尤其是在实习过程中实习医院给我提供了许多动手实践机会，使我对临床各科室的常见病能够做出正确的诊断和最佳的处理。强烈的责任感、浓厚的学习兴趣，动手能力强、接受能力快，并且能够出色的完成各项工作任务，使我赢得了上级医师的一致好评，更使我信心百倍，成为我今后工作生活中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知本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一年丰富的社会工作经验不仅开阔了我的视野，更形成了我沉稳果断、热忱高效的工作作风。工作得到同事的一致认可与领导的好评，我相信有了这些工作经历，我一定能够协调各种关系、处理好日常工作中遇到的问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自学能力强是我的另外一个优点。医学科学技术日新月异，只有不断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升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自己的知识才能在激烈的竞争中立于不败之地。在校期间我掌握了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Windows9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Windows20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WindowsX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操作系统平台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工具，为日后的工作、学习、提高工作效率创造了良好条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在这里，我要强调一点，成绩代表着过去，除了在技术方面还需补充以外，尤其是在实践上更应加紧学习。我认为一年的工作经验，肯定不够，而且与实际还有一定距离。所以，我要从心理和能力等方面做好走上工作岗位的充分准备，我诚挚地希望能成为贵单位队伍中的一员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我将以热情的服务，倾我所能，积极进取，不断学习我所不能，为贵单位发展事业贡献一份力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最后，祝贵单位宏图事业蒸蒸日上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!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希望贵单位对我的材料多加考虑。盼望得到您的回音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敬礼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jc w:val="righ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X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50" w:before="0" w:after="0"/>
                              <w:jc w:val="right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FFFFFF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FFFFFF"/>
                                <w:szCs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0"/>
                              <w:rPr>
                                <w:rFonts w:ascii="宋体;SimSun" w:hAnsi="宋体;SimSun" w:eastAsia="宋体;SimSun" w:cs="微软雅黑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;SimSun" w:cs="微软雅黑" w:ascii="宋体;SimSun" w:hAnsi="宋体;SimSun"/>
                                <w:b w:val="false"/>
                                <w:bCs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5pt;height:717pt;mso-wrap-distance-left:9.05pt;mso-wrap-distance-right:9.05pt;mso-wrap-distance-top:0pt;mso-wrap-distance-bottom:0pt;margin-top:-2.8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尊敬的贵单位领导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您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感谢您在百忙之中垂阅我的自荐书，为一位满腔热情的大学生开启一扇希望之门，相信我一定不会让您失望。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我是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x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医学院的一名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06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届毕业生，在贵单位招贤纳粹之际，鉴于扎实医学基础知识、熟练的操作技术、出色的社会工作能力及较强的自学提高能力，我有信心自己能够很快胜任临床以及其他工作。因此，特向贵单位毛遂自荐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三年大学的临床理论学习形成了我严谨的学习态度、严密的思维方式，培养了良好的学习习惯，一年的临床实习工作经历更提高了我分析问题解决问题的能力。尤其是在实习过程中实习医院给我提供了许多动手实践机会，使我对临床各科室的常见病能够做出正确的诊断和最佳的处理。强烈的责任感、浓厚的学习兴趣，动手能力强、接受能力快，并且能够出色的完成各项工作任务，使我赢得了上级医师的一致好评，更使我信心百倍，成为我今后工作生活中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知本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一年丰富的社会工作经验不仅开阔了我的视野，更形成了我沉稳果断、热忱高效的工作作风。工作得到同事的一致认可与领导的好评，我相信有了这些工作经历，我一定能够协调各种关系、处理好日常工作中遇到的问题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自学能力强是我的另外一个优点。医学科学技术日新月异，只有不断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升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"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自己的知识才能在激烈的竞争中立于不败之地。在校期间我掌握了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Windows98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Windows2000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WindowsX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操作系统平台和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Office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工具，为日后的工作、学习、提高工作效率创造了良好条件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在这里，我要强调一点，成绩代表着过去，除了在技术方面还需补充以外，尤其是在实践上更应加紧学习。我认为一年的工作经验，肯定不够，而且与实际还有一定距离。所以，我要从心理和能力等方面做好走上工作岗位的充分准备，我诚挚地希望能成为贵单位队伍中的一员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我将以热情的服务，倾我所能，积极进取，不断学习我所不能，为贵单位发展事业贡献一份力量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最后，祝贵单位宏图事业蒸蒸日上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!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希望贵单位对我的材料多加考虑。盼望得到您的回音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此致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敬礼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jc w:val="righ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XXX</w:t>
                      </w:r>
                    </w:p>
                    <w:p>
                      <w:pPr>
                        <w:pStyle w:val="Style14"/>
                        <w:widowControl/>
                        <w:spacing w:lineRule="atLeast" w:line="450" w:before="0" w:after="0"/>
                        <w:jc w:val="right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FFFFFF"/>
                          <w:szCs w:val="24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20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FFFFFF"/>
                          <w:szCs w:val="24"/>
                        </w:rPr>
                        <w:t>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FFFFFF"/>
                          <w:szCs w:val="24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0"/>
                        <w:rPr>
                          <w:rFonts w:ascii="宋体;SimSun" w:hAnsi="宋体;SimSun" w:eastAsia="宋体;SimSun" w:cs="微软雅黑"/>
                          <w:b w:val="false"/>
                          <w:b w:val="false"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宋体;SimSun" w:cs="微软雅黑" w:ascii="宋体;SimSun" w:hAnsi="宋体;SimSun"/>
                          <w:b w:val="false"/>
                          <w:bCs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