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个人简历 </w:t>
                            </w:r>
                            <w:hyperlink r:id="rId3">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个人简历 </w:t>
                      </w:r>
                      <w:hyperlink r:id="rId4">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1-01-09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