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5500</wp:posOffset>
                </wp:positionH>
                <wp:positionV relativeFrom="paragraph">
                  <wp:posOffset>-461010</wp:posOffset>
                </wp:positionV>
                <wp:extent cx="1219200" cy="1590675"/>
                <wp:effectExtent l="12700" t="13335" r="12700" b="12065"/>
                <wp:wrapNone/>
                <wp:docPr id="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65pt;margin-top:-36.3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30115</wp:posOffset>
                </wp:positionH>
                <wp:positionV relativeFrom="paragraph">
                  <wp:posOffset>-353060</wp:posOffset>
                </wp:positionV>
                <wp:extent cx="1036320" cy="1487805"/>
                <wp:effectExtent l="0" t="0" r="0" b="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72.45pt;margin-top:-27.85pt;width:81.55pt;height:117.15pt" coordorigin="7449,-557" coordsize="1631,2343">
                <v:rect id="shape_0" ID="矩形 9" fillcolor="white" stroked="f" o:allowincell="f" style="position:absolute;left:7460;top:-55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49;top:-24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5005</wp:posOffset>
                </wp:positionH>
                <wp:positionV relativeFrom="paragraph">
                  <wp:posOffset>-621030</wp:posOffset>
                </wp:positionV>
                <wp:extent cx="7186295" cy="10152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6295" cy="1015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3" w:type="dxa"/>
                              <w:jc w:val="left"/>
                              <w:tblInd w:w="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40"/>
                              <w:gridCol w:w="240"/>
                              <w:gridCol w:w="2843"/>
                              <w:gridCol w:w="4394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rinda" w:hAnsi="Vrinda" w:eastAsia="黑体;SimHei" w:cs="Vrinda"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Vrinda" w:ascii="Vrinda" w:hAnsi="Vrinda"/>
                                      <w:color w:val="FFFFFF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rinda" w:hAnsi="Vrinda" w:cs="Vrinda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Vrinda" w:hAnsi="Vrinda" w:cs="Vrinda" w:eastAsia="黑体;SimHei"/>
                                      <w:color w:val="FFFFFF"/>
                                      <w:sz w:val="72"/>
                                      <w:szCs w:val="7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Vrinda" w:hAnsi="Vrinda" w:cs="Vrinda" w:eastAsia="Vrinda"/>
                                      <w:color w:val="FFFFFF"/>
                                      <w:sz w:val="72"/>
                                      <w:szCs w:val="7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Vrinda" w:hAnsi="Vrinda" w:cs="Vrinda" w:eastAsia="黑体;SimHei"/>
                                      <w:color w:val="FFFFFF"/>
                                      <w:sz w:val="72"/>
                                      <w:szCs w:val="72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rinda" w:hAnsi="Vrinda" w:eastAsia="黑体;SimHei" w:cs="Vrinda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Vrinda" w:ascii="Vrinda" w:hAnsi="Vrinda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4"/>
                                    </w:rPr>
                                    <w:t>求职意向：银行柜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  <w:t>现居地址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3" w:hanging="0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黑体;SimHei" w:hAnsi="黑体;SimHei" w:eastAsia="黑体;SimHe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联系电话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3" w:hanging="0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0709C" w:val="clear"/>
                                </w:tcPr>
                                <w:p>
                                  <w:pPr>
                                    <w:pStyle w:val="Normal"/>
                                    <w:ind w:firstLine="452"/>
                                    <w:rPr>
                                      <w:rFonts w:ascii="黑体;SimHei" w:hAnsi="黑体;SimHei" w:eastAsia="黑体;SimHei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FFFFFF"/>
                                      <w:kern w:val="0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7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8"/>
                              <w:gridCol w:w="5071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restart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7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实习经历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8.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8.2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中国银行北京正大广场支行     见习柜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负责本行开户企业对账单的整理及反馈，记录每天的晨会概要，协调柜台与大堂经理的沟通，接受客户关于存贷业务的咨询，录入信用卡申请资料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积极学习个人理财业务知识，协助客户经理完成指定基金的销售业绩，【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 xml:space="preserve">个人简历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eastAsia="黑体;SimHei" w:cs="宋体;SimSun" w:ascii="黑体;SimHei" w:hAnsi="黑体;SimHei"/>
                                        <w:b/>
                                        <w:bCs/>
                                        <w:szCs w:val="21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536" w:hanging="1536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7.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7.8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联合证券有限责任公司营业部   经理助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指导客户开户流程，在投资经理的指导下学习大盘趋势的判断，以及优质股票的推荐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负责与潜在客户沟通，分享理财知识，在时机成熟的情况下把投资经理推荐给客户，以其更专业的知识完成客户营销，期间团队营销业绩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户，个人直接参与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>2006.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0709C"/>
                                      <w:szCs w:val="21"/>
                                    </w:rPr>
                                    <w:t xml:space="preserve">2006.8 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0709C"/>
                                      <w:szCs w:val="21"/>
                                    </w:rPr>
                                    <w:t>零点市场调查有限公司  数据采集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b w:val="false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参加过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个大型项目，根据项目要求进行电话访问、拦截访问和定点访问，克服被拒绝的心理障碍，不断尝试新的方法与客户沟通，从而赢得客户的信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 w:val="false"/>
                                      <w:bCs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认真完成问卷填写，及时追问客户真实意见，经督导回访，信息准确率达到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 w:val="false"/>
                                      <w:bCs/>
                                      <w:color w:val="3F3F3F"/>
                                      <w:szCs w:val="21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5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5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教育背景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color w:val="30709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F3F3F"/>
                                      <w:szCs w:val="21"/>
                                    </w:rPr>
                                    <w:t>2005.9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9.6</w:t>
                                  </w:r>
                                  <w:r>
                                    <w:rPr>
                                      <w:rFonts w:eastAsia="黑体;SimHei" w:cs="Arial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 xml:space="preserve">职业圈大学    本科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  <w:tab w:val="left" w:pos="1620" w:leader="none"/>
                                    </w:tabs>
                                    <w:ind w:firstLine="1417"/>
                                    <w:rPr>
                                      <w:rFonts w:ascii="黑体;SimHei" w:hAnsi="黑体;SimHei" w:eastAsia="黑体;SimHei" w:cs="Arial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 xml:space="preserve">金融（国际经济法方向）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21"/>
                                    </w:rPr>
                                    <w:t>主修课程：国际金融、基础会计、市场营销、国际贸易实务、国际经济法、国际贸易法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7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24" w:space="0" w:color="30709C"/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77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技能与培训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语言水平： 中级口译证书、英语六级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525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计算机水平：电脑中级证书、熟练办公软件操作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4" w:hRule="atLeast"/>
                              </w:trPr>
                              <w:tc>
                                <w:tcPr>
                                  <w:tcW w:w="4668" w:type="dxa"/>
                                  <w:tcBorders>
                                    <w:top w:val="single" w:sz="24" w:space="0" w:color="30709C"/>
                                    <w:bottom w:val="single" w:sz="24" w:space="0" w:color="30709C"/>
                                    <w:right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52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获奖情况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4" w:hanging="614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  <w:t>学术类：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国家奖学金 一等奖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次，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）、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校优秀学生奖学金 三等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6-2007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暑期实践先进个人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暑期实践征文二等奖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2" w:hanging="882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  <w:t>实践类：</w:t>
                                  </w:r>
                                  <w:r>
                                    <w:rPr>
                                      <w:rFonts w:ascii="黑体;SimHei" w:hAnsi="黑体;SimHei" w:cs="Arial" w:eastAsia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对外贸易学院励勤人才服务公司优秀业务经理（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期，公司共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7-200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勤工助学先进个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13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7-200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学年度法学院体育标兵</w:t>
                                  </w:r>
                                </w:p>
                              </w:tc>
                              <w:tc>
                                <w:tcPr>
                                  <w:tcW w:w="5071" w:type="dxa"/>
                                  <w:vMerge w:val="continue"/>
                                  <w:tcBorders>
                                    <w:left w:val="single" w:sz="24" w:space="0" w:color="30709C"/>
                                    <w:bottom w:val="single" w:sz="18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黑体;SimHei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9739" w:type="dxa"/>
                                  <w:gridSpan w:val="2"/>
                                  <w:tcBorders>
                                    <w:top w:val="single" w:sz="24" w:space="0" w:color="30709C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>实践活动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0709C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3F3F3F"/>
                                      <w:szCs w:val="21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黑体;SimHei" w:hAnsi="黑体;SimHei" w:eastAsia="黑体;SimHei" w:cs="宋体;SimSun"/>
                                      <w:i/>
                                      <w:i/>
                                      <w:iCs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06.9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 xml:space="preserve">2008.6 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对外贸易学院励勤人才服务公司 市场部 业务经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rFonts w:ascii="黑体;SimHei" w:hAnsi="黑体;SimHei" w:eastAsia="黑体;SimHei" w:cs="宋体;SimSun"/>
                                      <w:color w:val="3F3F3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积极联系校外企业，拓展学生的就业市场，并参与项目管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58" w:hanging="181"/>
                                    <w:rPr>
                                      <w:rFonts w:ascii="宋体;SimSun" w:hAnsi="宋体;SimSun" w:cs="宋体;SimSun"/>
                                      <w:color w:val="30709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3F3F3F"/>
                                      <w:szCs w:val="18"/>
                                    </w:rPr>
                                    <w:t>▲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累计为学生提供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个校外工作岗位（包括促销、翻译等）、联系过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3F3F3F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color w:val="3F3F3F"/>
                                      <w:szCs w:val="21"/>
                                    </w:rPr>
                                    <w:t>家企业来我校做招聘会（包括民生银行、中银国际等）、提出建立学生人才库的构想并录入第一批名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85pt;height:799.4pt;mso-wrap-distance-left:9.05pt;mso-wrap-distance-right:9.05pt;mso-wrap-distance-top:0pt;mso-wrap-distance-bottom:0pt;margin-top:-48.9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53" w:type="dxa"/>
                        <w:jc w:val="left"/>
                        <w:tblInd w:w="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40"/>
                        <w:gridCol w:w="240"/>
                        <w:gridCol w:w="2843"/>
                        <w:gridCol w:w="4394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236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rinda" w:hAnsi="Vrinda" w:eastAsia="黑体;SimHei" w:cs="Vrinda"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Vrinda" w:ascii="Vrinda" w:hAnsi="Vrinda"/>
                                <w:color w:val="FFFFFF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rinda" w:hAnsi="Vrinda" w:cs="Vrind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Vrinda" w:hAnsi="Vrinda" w:cs="Vrinda" w:eastAsia="黑体;SimHei"/>
                                <w:color w:val="FFFFFF"/>
                                <w:sz w:val="72"/>
                                <w:szCs w:val="72"/>
                              </w:rPr>
                              <w:t>姓</w:t>
                            </w:r>
                            <w:r>
                              <w:rPr>
                                <w:rFonts w:ascii="Vrinda" w:hAnsi="Vrinda" w:cs="Vrinda" w:eastAsia="Vrinda"/>
                                <w:color w:val="FFFFFF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ascii="Vrinda" w:hAnsi="Vrinda" w:cs="Vrinda" w:eastAsia="黑体;SimHei"/>
                                <w:color w:val="FFFFFF"/>
                                <w:sz w:val="72"/>
                                <w:szCs w:val="72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rinda" w:hAnsi="Vrinda" w:eastAsia="黑体;SimHei" w:cs="Vrinda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Vrinda" w:ascii="Vrinda" w:hAnsi="Vrinda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银行柜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  <w:t>现居地址：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3" w:hanging="0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ind w:firstLine="452"/>
                              <w:rPr>
                                <w:rFonts w:ascii="黑体;SimHei" w:hAnsi="黑体;SimHei" w:eastAsia="黑体;SimHei"/>
                                <w:color w:val="FFFFFF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FFFF"/>
                                <w:kern w:val="0"/>
                                <w:szCs w:val="21"/>
                              </w:rPr>
                              <w:t>联系电话：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36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3" w:hanging="0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0709C" w:val="clear"/>
                          </w:tcPr>
                          <w:p>
                            <w:pPr>
                              <w:pStyle w:val="Normal"/>
                              <w:ind w:firstLine="452"/>
                              <w:rPr>
                                <w:rFonts w:ascii="黑体;SimHei" w:hAnsi="黑体;SimHei" w:eastAsia="黑体;SimHei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FFFFFF"/>
                                <w:kern w:val="0"/>
                                <w:szCs w:val="21"/>
                              </w:rPr>
                              <w:t>电子邮箱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FFFFFF"/>
                                <w:kern w:val="0"/>
                                <w:szCs w:val="21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7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8"/>
                        <w:gridCol w:w="5071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4668" w:type="dxa"/>
                            <w:tcBorders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F3F3F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71" w:type="dxa"/>
                            <w:vMerge w:val="restart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137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实习经历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8.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8.2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中国银行北京正大广场支行     见习柜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负责本行开户企业对账单的整理及反馈，记录每天的晨会概要，协调柜台与大堂经理的沟通，接受客户关于存贷业务的咨询，录入信用卡申请资料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积极学习个人理财业务知识，协助客户经理完成指定基金的销售业绩，【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黑体;SimHei" w:cs="宋体;SimSun" w:ascii="黑体;SimHei" w:hAnsi="黑体;SimHei"/>
                                  <w:b/>
                                  <w:bCs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left="1536" w:hanging="1536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7.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7.8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联合证券有限责任公司营业部   经理助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指导客户开户流程，在投资经理的指导下学习大盘趋势的判断，以及优质股票的推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负责与潜在客户沟通，分享理财知识，在时机成熟的情况下把投资经理推荐给客户，以其更专业的知识完成客户营销，期间团队营销业绩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户，个人直接参与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>2006.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0709C"/>
                                <w:szCs w:val="21"/>
                              </w:rPr>
                              <w:t xml:space="preserve">2006.8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0709C"/>
                                <w:szCs w:val="21"/>
                              </w:rPr>
                              <w:t>零点市场调查有限公司  数据采集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b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参加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个大型项目，根据项目要求进行电话访问、拦截访问和定点访问，克服被拒绝的心理障碍，不断尝试新的方法与客户沟通，从而赢得客户的信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 w:val="false"/>
                                <w:bCs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认真完成问卷填写，及时追问客户真实意见，经督导回访，信息准确率达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bCs/>
                                <w:color w:val="3F3F3F"/>
                                <w:szCs w:val="21"/>
                              </w:rPr>
                              <w:t>95%</w:t>
                            </w:r>
                          </w:p>
                        </w:tc>
                      </w:tr>
                      <w:tr>
                        <w:trPr>
                          <w:trHeight w:val="2165" w:hRule="atLeast"/>
                        </w:trPr>
                        <w:tc>
                          <w:tcPr>
                            <w:tcW w:w="4668" w:type="dxa"/>
                            <w:tcBorders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305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教育背景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30709C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3F3F3F"/>
                                <w:szCs w:val="21"/>
                              </w:rPr>
                              <w:t>2005.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9.6</w:t>
                            </w:r>
                            <w:r>
                              <w:rPr>
                                <w:rFonts w:eastAsia="黑体;SimHei" w:cs="Arial" w:ascii="黑体;SimHei" w:hAnsi="黑体;SimHei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 xml:space="preserve">职业圈大学    本科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  <w:tab w:val="left" w:pos="1620" w:leader="none"/>
                              </w:tabs>
                              <w:ind w:firstLine="1417"/>
                              <w:rPr>
                                <w:rFonts w:ascii="黑体;SimHei" w:hAnsi="黑体;SimHei" w:eastAsia="黑体;SimHei" w:cs="Arial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 xml:space="preserve">金融（国际经济法方向）  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21"/>
                              </w:rPr>
                              <w:t>主修课程：国际金融、基础会计、市场营销、国际贸易实务、国际经济法、国际贸易法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7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24" w:space="0" w:color="30709C"/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277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技能与培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语言水平： 中级口译证书、英语六级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 xml:space="preserve">525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计算机水平：电脑中级证书、熟练办公软件操作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4" w:hRule="atLeast"/>
                        </w:trPr>
                        <w:tc>
                          <w:tcPr>
                            <w:tcW w:w="4668" w:type="dxa"/>
                            <w:tcBorders>
                              <w:top w:val="single" w:sz="24" w:space="0" w:color="30709C"/>
                              <w:bottom w:val="single" w:sz="24" w:space="0" w:color="30709C"/>
                              <w:right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ind w:firstLine="3052"/>
                              <w:rPr>
                                <w:rFonts w:ascii="宋体;SimSun" w:hAnsi="宋体;SimSun" w:cs="宋体;SimSun"/>
                                <w:color w:val="30709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获奖情况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ind w:left="614" w:hanging="614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  <w:t>学术类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国家奖学金 一等奖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次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）、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校优秀学生奖学金 三等奖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6-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暑期实践先进个人、</w:t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暑期实践征文二等奖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left="882" w:hanging="882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  <w:t>实践类：</w:t>
                            </w:r>
                            <w:r>
                              <w:rPr>
                                <w:rFonts w:ascii="黑体;SimHei" w:hAnsi="黑体;SimHei" w:cs="Arial" w:eastAsia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对外贸易学院励勤人才服务公司优秀业务经理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期，公司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ind w:firstLine="81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7-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勤工助学先进个人</w:t>
                            </w:r>
                          </w:p>
                          <w:p>
                            <w:pPr>
                              <w:pStyle w:val="Normal"/>
                              <w:ind w:firstLine="813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7-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学年度法学院体育标兵</w:t>
                            </w:r>
                          </w:p>
                        </w:tc>
                        <w:tc>
                          <w:tcPr>
                            <w:tcW w:w="5071" w:type="dxa"/>
                            <w:vMerge w:val="continue"/>
                            <w:tcBorders>
                              <w:left w:val="single" w:sz="24" w:space="0" w:color="30709C"/>
                              <w:bottom w:val="single" w:sz="18" w:space="0" w:color="30709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黑体;SimHei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color w:val="30709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</w:trPr>
                        <w:tc>
                          <w:tcPr>
                            <w:tcW w:w="9739" w:type="dxa"/>
                            <w:gridSpan w:val="2"/>
                            <w:tcBorders>
                              <w:top w:val="single" w:sz="24" w:space="0" w:color="30709C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  <w:t>实践活动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0709C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3F3F3F"/>
                                <w:szCs w:val="21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黑体;SimHei" w:hAnsi="黑体;SimHei" w:eastAsia="黑体;SimHei" w:cs="宋体;SimSun"/>
                                <w:i/>
                                <w:i/>
                                <w:iCs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06.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 xml:space="preserve">2008.6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对外贸易学院励勤人才服务公司 市场部 业务经理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rFonts w:ascii="黑体;SimHei" w:hAnsi="黑体;SimHei" w:eastAsia="黑体;SimHei" w:cs="宋体;SimSun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积极联系校外企业，拓展学生的就业市场，并参与项目管理</w:t>
                            </w:r>
                          </w:p>
                          <w:p>
                            <w:pPr>
                              <w:pStyle w:val="Normal"/>
                              <w:ind w:left="258" w:hanging="181"/>
                              <w:rPr>
                                <w:rFonts w:ascii="宋体;SimSun" w:hAnsi="宋体;SimSun" w:cs="宋体;SimSun"/>
                                <w:color w:val="30709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3F3F3F"/>
                                <w:szCs w:val="18"/>
                              </w:rPr>
                              <w:t>▲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累计为学生提供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个校外工作岗位（包括促销、翻译等）、联系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3F3F3F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F3F3F"/>
                                <w:szCs w:val="21"/>
                              </w:rPr>
                              <w:t>家企业来我校做招聘会（包括民生银行、中银国际等）、提出建立学生人才库的构想并录入第一批名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rind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