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115</wp:posOffset>
            </wp:positionH>
            <wp:positionV relativeFrom="paragraph">
              <wp:posOffset>-92456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268605</wp:posOffset>
                </wp:positionV>
                <wp:extent cx="5895975" cy="910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感谢您在百忙之中拔冗阅读我的求职信。扬帆远航，赖您东风助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学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届数学系数学教育专业应届本科毕业生。即将面临就业的选择，我十分想到贵单位供职。希望与贵单位的同事们携手并肩，共扬希望之帆，共创事业辉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度院单项奖学金，英语达到国家四级水平，计算机过国家一级，并通过了全国普通话测试二级甲等考试。同时在课余，我还注意不断扩大知识面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 用友，金蝶等，学习能力强，善于沟通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期盼能得到您的回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感谢您在百忙之中抽暇审批这份材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31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　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717pt;mso-wrap-distance-left:9.05pt;mso-wrap-distance-right:9.05pt;mso-wrap-distance-top:0pt;mso-wrap-distance-bottom:0pt;margin-top:21.15pt;mso-position-vertical-relative:text;margin-left:-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感谢您在百忙之中拔冗阅读我的求职信。扬帆远航，赖您东风助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师范学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届数学系数学教育专业应届本科毕业生。即将面临就业的选择，我十分想到贵单位供职。希望与贵单位的同事们携手并肩，共扬希望之帆，共创事业辉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度院单项奖学金，英语达到国家四级水平，计算机过国家一级，并通过了全国普通话测试二级甲等考试。同时在课余，我还注意不断扩大知识面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 用友，金蝶等，学习能力强，善于沟通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期盼能得到您的回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感谢您在百忙之中抽暇审批这份材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31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　                                   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