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5670</wp:posOffset>
            </wp:positionV>
            <wp:extent cx="7560310" cy="1069403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5080" t="5080" r="5080" b="5080"/>
                <wp:wrapNone/>
                <wp:docPr id="2" name="矩形 13"/>
                <a:graphic xmlns:a="http://schemas.openxmlformats.org/drawingml/2006/main">
                  <a:graphicData uri="http://schemas.microsoft.com/office/word/2010/wordprocessingShape">
                    <wps:wsp>
                      <wps:cNvSpPr/>
                      <wps:spPr>
                        <a:xfrm>
                          <a:off x="0" y="0"/>
                          <a:ext cx="6993720" cy="1008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67.5pt;margin-top:-49.5pt;width:550.65pt;height:793.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532765</wp:posOffset>
                </wp:positionV>
                <wp:extent cx="5895975" cy="9105900"/>
                <wp:effectExtent l="0" t="0" r="0" b="0"/>
                <wp:wrapNone/>
                <wp:docPr id="3"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41.95pt;mso-position-vertical-relative:text;margin-left:-15.3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4">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1-09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