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555</wp:posOffset>
                </wp:positionH>
                <wp:positionV relativeFrom="paragraph">
                  <wp:posOffset>220345</wp:posOffset>
                </wp:positionV>
                <wp:extent cx="7056755" cy="1439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755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72"/>
                                <w:szCs w:val="72"/>
                              </w:rPr>
                              <w:t>企业管理毕业生自荐</w:t>
                            </w:r>
                            <w:r>
                              <w:rPr>
                                <w:color w:val="808080"/>
                                <w:sz w:val="72"/>
                                <w:szCs w:val="72"/>
                                <w:lang w:eastAsia="zh-CN"/>
                              </w:rPr>
                              <w:t>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65pt;height:113.35pt;mso-wrap-distance-left:9.05pt;mso-wrap-distance-right:9.05pt;mso-wrap-distance-top:0pt;mso-wrap-distance-bottom:0pt;margin-top:17.35pt;mso-position-vertical-relative:text;margin-left: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72"/>
                          <w:szCs w:val="72"/>
                        </w:rPr>
                        <w:t>企业管理毕业生自荐</w:t>
                      </w:r>
                      <w:r>
                        <w:rPr>
                          <w:color w:val="808080"/>
                          <w:sz w:val="72"/>
                          <w:szCs w:val="72"/>
                          <w:lang w:eastAsia="zh-CN"/>
                        </w:rPr>
                        <w:t>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应聘自荐信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ＸＸ公司董事长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叫ＸＸ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9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岁，是ＸＸ大学ＸＸ学院企业管理专业毕业生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贵公司是闻名遐迩的中外合资企业，董事长知人善用，我慕名已久。当看到贵公司的＂招聘启事＂，更鼓舞了我求职信心，我渴望能为贵公司服务，为董事长效力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在校学习期间，注意思想品德修养，严格要求自己，积极参加社会实践活动，学习成绩优秀，３次获得优秀学生奖学金。我系统学习过企业管理、工业管理、商业管理、旅游管理、营销管理、市场调查、秘书学、市场学、公关实务、公文处理等学科，熟悉文章写作、公文处理知识。学习过电脑操作技术，能适应现代化办公的工作需要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性格开朗，热情诚实，通晓英语，去年已通过国家四级英语考试。我爱好广泛，喜欢文娱、体育活动，多次参加文艺演出，曾获大学生征文比赛二等奖；代表学校参加大学生演讲比赛获得优秀奖。我历任副班长、团支部委员、学生会宣传部总长等职。我工作热情肯干，实际广泛，还利用假期搞社会调查和兼职工作，积累了一些社会工作经验。我特别喜欢文秘和宣传工作。有多篇文章在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日报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周刊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文选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文萃等报纸、杂志上发表。我是本市户口，未婚，无负担，有套二房居住，如被贵公司录用，即可上班。在公司的栽培下，我一定会做好工作。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敬请函告或电话约见，谨候回音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即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大安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　　　　　　　　　　　　　　应聘人ＸＸ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　　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　　　　　　　　　Ｘ年Ｘ月Ｘ日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1T08:41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