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姓　　名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xxx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出生日期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82 08 09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性　　别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男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婚姻状况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 已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身　　高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厘米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体　　重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斤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Style14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求职意向描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应聘岗位 网站策划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信息编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| Intern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开发工程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金融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证券期货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|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保险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岗位描述 金融、保险业和计算机行业的交叉领域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工作经验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0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 期望月薪 面议</w:t>
      </w:r>
    </w:p>
    <w:p>
      <w:pPr>
        <w:pStyle w:val="Style14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背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毕业学校 山西财经大学 最高学历 本科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专　　业 计算机和金融学 电脑水平 优秀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外语语种 英语 外语水平 良好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教育历程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97.9-2000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山西阳城一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9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班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0.9-2004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第一专业：山西财经大学计算机科学与技术专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2.9-2004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第二专业：山西财经大学金融学双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 </w:t>
      </w:r>
    </w:p>
    <w:p>
      <w:pPr>
        <w:pStyle w:val="Style14"/>
        <w:widowControl/>
        <w:pBdr/>
        <w:shd w:fill="FFFFFF" w:val="clear"/>
        <w:spacing w:lineRule="atLeast" w:line="360" w:before="0" w:after="225"/>
        <w:jc w:val="left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简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暂无</w:t>
      </w:r>
    </w:p>
    <w:p>
      <w:pPr>
        <w:pStyle w:val="Style14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个人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第一专业（计算机）水平：具有扎实的基础知识和技能，熟悉相关基础操作；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vf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vc++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asp+sql server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等软件；精通中小型网络的建立与维护，数据库的建立与维护，能独立开发并维护中型网站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第二专业（金融学）水平：熟悉国际金融、证券、投资、保险、银行等行业的基本理论和基础知识，具有银行计划、信贷、结算、证券交易等业务知识和技能，懂得现代银行经营管理的理论和方法，熟悉国家有关金融的方针、政策和法规。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我的优势：懂金融，会电脑；可塑性强，能快速投入并胜任工作；在两个学科交叉领域很有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宋体" w:hAnsi="宋体" w:eastAsia="宋体" w:cs="宋体"/>
      <w:b w:val="false"/>
      <w:bCs/>
      <w:kern w:val="0"/>
      <w:szCs w:val="24"/>
      <w:lang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Expertime">
    <w:name w:val="expertime"/>
    <w:basedOn w:val="Style13"/>
    <w:qFormat/>
    <w:rPr/>
  </w:style>
  <w:style w:type="character" w:styleId="Std">
    <w:name w:val="std"/>
    <w:basedOn w:val="Style13"/>
    <w:qFormat/>
    <w:rPr/>
  </w:style>
  <w:style w:type="character" w:styleId="Sth">
    <w:name w:val="st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st2">
    <w:name w:val="pst2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  <w:style w:type="paragraph" w:styleId="Pst">
    <w:name w:val="pst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7:43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