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4060</wp:posOffset>
                </wp:positionH>
                <wp:positionV relativeFrom="paragraph">
                  <wp:posOffset>-655955</wp:posOffset>
                </wp:positionV>
                <wp:extent cx="1193165" cy="1570355"/>
                <wp:effectExtent l="0" t="635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570320"/>
                          <a:chOff x="0" y="0"/>
                          <a:chExt cx="1193040" cy="15703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12392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2640"/>
                            <a:ext cx="11930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57.8pt;margin-top:-51.65pt;width:93.95pt;height:123.65pt" coordorigin="5156,-1033" coordsize="1879,2473">
                <v:rect id="shape_0" ID="矩形 22" fillcolor="white" stroked="f" o:allowincell="f" style="position:absolute;left:5243;top:-1033;width:1769;height:2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156;top:-651;width:1878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364490</wp:posOffset>
                </wp:positionV>
                <wp:extent cx="180149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汉语言文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0.65pt;mso-wrap-distance-left:9.05pt;mso-wrap-distance-right:9.05pt;mso-wrap-distance-top:0pt;mso-wrap-distance-bottom:0pt;margin-top:28.7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汉语言文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3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-579120</wp:posOffset>
                </wp:positionV>
                <wp:extent cx="398145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06.5pt;mso-wrap-distance-left:9.05pt;mso-wrap-distance-right:9.05pt;mso-wrap-distance-top:0pt;mso-wrap-distance-bottom:0pt;margin-top:-45.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5370</wp:posOffset>
                </wp:positionH>
                <wp:positionV relativeFrom="paragraph">
                  <wp:posOffset>1849755</wp:posOffset>
                </wp:positionV>
                <wp:extent cx="3848100" cy="699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99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7—2015/07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大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：现代汉语，法律基础，主要英语国家社会与文化，高级语言程序设计、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校期间担任学生会“会长”一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具有初级日语听说读写能力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流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具有较强语言表达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Excel, 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50.45pt;mso-wrap-distance-left:9.05pt;mso-wrap-distance-right:9.05pt;mso-wrap-distance-top:0pt;mso-wrap-distance-bottom:0pt;margin-top:145.65pt;mso-position-vertical-relative:text;margin-left:-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7—2015/07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大学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：现代汉语，法律基础，主要英语国家社会与文化，高级语言程序设计、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校期间担任学生会“会长”一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具有初级日语听说读写能力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流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具有较强语言表达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Excel, PowerPoin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2800350</wp:posOffset>
                </wp:positionV>
                <wp:extent cx="2124075" cy="5705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中共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73jL.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跑步、游泳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49.25pt;mso-wrap-distance-left:9.05pt;mso-wrap-distance-right:9.05pt;mso-wrap-distance-top:0pt;mso-wrap-distance-bottom:0pt;margin-top:220.5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中共党员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8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73jL.@qq.com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跑步、游泳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微软用户</dc:creator>
  <dc:description/>
  <cp:keywords/>
  <dc:language>en-US</dc:language>
  <cp:lastModifiedBy>q3060</cp:lastModifiedBy>
  <dcterms:modified xsi:type="dcterms:W3CDTF">2021-01-09T09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