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5540</wp:posOffset>
            </wp:positionH>
            <wp:positionV relativeFrom="paragraph">
              <wp:posOffset>-97726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</wp:posOffset>
                </wp:positionH>
                <wp:positionV relativeFrom="paragraph">
                  <wp:posOffset>1803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4B5E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64B5E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2pt;mso-position-vertical-relative:text;margin-left: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4B5E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64B5E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5-27T06:2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