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46C0A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220470</wp:posOffset>
                </wp:positionH>
                <wp:positionV relativeFrom="paragraph">
                  <wp:posOffset>-713105</wp:posOffset>
                </wp:positionV>
                <wp:extent cx="4963795" cy="941705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941760"/>
                        </a:xfrm>
                        <a:prstGeom prst="rect">
                          <a:avLst/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ac090" stroked="f" o:allowincell="f" style="position:absolute;margin-left:96.1pt;margin-top:-56.15pt;width:390.8pt;height:74.1pt;mso-wrap-style:none;v-text-anchor:middle">
                <v:fill o:detectmouseclick="t" type="solid" color2="#053f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4450</wp:posOffset>
                </wp:positionH>
                <wp:positionV relativeFrom="paragraph">
                  <wp:posOffset>-520065</wp:posOffset>
                </wp:positionV>
                <wp:extent cx="192405" cy="262255"/>
                <wp:effectExtent l="635" t="0" r="0" b="635"/>
                <wp:wrapNone/>
                <wp:docPr id="2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e46c0a" stroked="f" o:allowincell="f" style="position:absolute;margin-left:103.5pt;margin-top:-40.95pt;width:15.1pt;height:20.6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2565</wp:posOffset>
                </wp:positionH>
                <wp:positionV relativeFrom="paragraph">
                  <wp:posOffset>-492760</wp:posOffset>
                </wp:positionV>
                <wp:extent cx="4663440" cy="10063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006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E36C09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E36C09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E36C09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E36C09"/>
                                  <w:sz w:val="22"/>
                                  <w:szCs w:val="22"/>
                                </w:rPr>
                                <w:t>http://sc.173jL.com/jianli/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素材由站长素材原创，转发文档不得删除本站信息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谢谢合作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792.4pt;mso-wrap-distance-left:9.05pt;mso-wrap-distance-right:9.05pt;mso-wrap-distance-top:0pt;mso-wrap-distance-bottom:0pt;margin-top:-38.8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E36C09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E36C09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E36C09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</w:t>
                      </w:r>
                      <w:hyperlink r:id="rId11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E36C09"/>
                            <w:sz w:val="22"/>
                            <w:szCs w:val="22"/>
                          </w:rPr>
                          <w:t>http://sc.173jL.com/jianli/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本素材由站长素材原创，转发文档不得删除本站信息等</w:t>
                      </w: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谢谢合作！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E36C09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220470</wp:posOffset>
                </wp:positionH>
                <wp:positionV relativeFrom="paragraph">
                  <wp:posOffset>12065</wp:posOffset>
                </wp:positionV>
                <wp:extent cx="4963795" cy="7599045"/>
                <wp:effectExtent l="635" t="0" r="0" b="0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3680" cy="7598880"/>
                        </a:xfrm>
                        <a:prstGeom prst="rect">
                          <a:avLst/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ac090" stroked="f" o:allowincell="f" style="position:absolute;margin-left:96.1pt;margin-top:0.95pt;width:390.8pt;height:598.3pt;flip:y;mso-wrap-style:none;v-text-anchor:middle">
                <v:fill o:detectmouseclick="t" type="solid" color2="#053f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4930</wp:posOffset>
                </wp:positionH>
                <wp:positionV relativeFrom="paragraph">
                  <wp:posOffset>77470</wp:posOffset>
                </wp:positionV>
                <wp:extent cx="127000" cy="202565"/>
                <wp:effectExtent l="635" t="0" r="0" b="635"/>
                <wp:wrapNone/>
                <wp:docPr id="5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202680"/>
                          <a:chOff x="0" y="0"/>
                          <a:chExt cx="127080" cy="202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7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4880"/>
                            <a:ext cx="1270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80" y="31680"/>
                            <a:ext cx="25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105.9pt;margin-top:6.1pt;width:10pt;height:15.95pt" coordorigin="2118,122" coordsize="200,319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2118;top:122;width:199;height:99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2118;top:240;width:199;height:20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2199;top:172;width:39;height:69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3075</wp:posOffset>
                </wp:positionH>
                <wp:positionV relativeFrom="paragraph">
                  <wp:posOffset>280035</wp:posOffset>
                </wp:positionV>
                <wp:extent cx="1169670" cy="160274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1602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25pt;margin-top:22.05pt;width:92.05pt;height:126.1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6110</wp:posOffset>
                </wp:positionH>
                <wp:positionV relativeFrom="paragraph">
                  <wp:posOffset>212090</wp:posOffset>
                </wp:positionV>
                <wp:extent cx="1241425" cy="682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6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7075</wp:posOffset>
                </wp:positionH>
                <wp:positionV relativeFrom="paragraph">
                  <wp:posOffset>36830</wp:posOffset>
                </wp:positionV>
                <wp:extent cx="1762125" cy="46462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.9pt;mso-position-vertical-relative:text;margin-left:-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1220470</wp:posOffset>
                </wp:positionH>
                <wp:positionV relativeFrom="paragraph">
                  <wp:posOffset>273685</wp:posOffset>
                </wp:positionV>
                <wp:extent cx="4963795" cy="1565910"/>
                <wp:effectExtent l="635" t="0" r="0" b="0"/>
                <wp:wrapNone/>
                <wp:docPr id="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1566000"/>
                        </a:xfrm>
                        <a:prstGeom prst="rect">
                          <a:avLst/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fac090" stroked="f" o:allowincell="f" style="position:absolute;margin-left:96.1pt;margin-top:21.55pt;width:390.8pt;height:123.25pt;mso-wrap-style:none;v-text-anchor:middle">
                <v:fill o:detectmouseclick="t" type="solid" color2="#053f6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7315" distR="114935" simplePos="0" locked="0" layoutInCell="0" allowOverlap="1" relativeHeight="9">
                <wp:simplePos x="0" y="0"/>
                <wp:positionH relativeFrom="column">
                  <wp:posOffset>1286510</wp:posOffset>
                </wp:positionH>
                <wp:positionV relativeFrom="paragraph">
                  <wp:posOffset>73660</wp:posOffset>
                </wp:positionV>
                <wp:extent cx="220980" cy="207645"/>
                <wp:effectExtent l="0" t="0" r="635" b="0"/>
                <wp:wrapNone/>
                <wp:docPr id="10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e46c0a" stroked="f" o:allowincell="f" style="position:absolute;margin-left:101.3pt;margin-top:5.8pt;width:17.35pt;height:16.3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sc.chinaz.com/jianli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1" Type="http://schemas.openxmlformats.org/officeDocument/2006/relationships/hyperlink" Target="http://sc.chinaz.com/jianli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