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202565</wp:posOffset>
                </wp:positionV>
                <wp:extent cx="6307455" cy="183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808080"/>
                                <w:sz w:val="96"/>
                                <w:szCs w:val="96"/>
                              </w:rPr>
                              <w:t>数控技术专业自荐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80808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4.15pt;mso-wrap-distance-left:9.05pt;mso-wrap-distance-right:9.05pt;mso-wrap-distance-top:0pt;mso-wrap-distance-bottom:0pt;margin-top:15.9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96"/>
                          <w:szCs w:val="96"/>
                        </w:rPr>
                      </w:pPr>
                      <w:r>
                        <w:rPr>
                          <w:color w:val="808080"/>
                          <w:sz w:val="96"/>
                          <w:szCs w:val="96"/>
                        </w:rPr>
                        <w:t>数控技术专业自荐信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96"/>
                          <w:szCs w:val="96"/>
                        </w:rPr>
                      </w:pPr>
                      <w:r>
                        <w:rPr>
                          <w:color w:val="80808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>尊敬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导领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好您！衷心的感谢您在百忙之中翻阅俺的这份材料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俺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航空技术学院数控技术专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届毕业生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在校期间认真习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虚心请教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够独立完成导师设定的各项理论课程和实际操作课程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成绩优良。在校实习的操作课程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数控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数控铣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模具钳工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圆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平面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无心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数控线切割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并熟悉基本量具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游标卡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千分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百分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内径百分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螺纹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止规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杠杆百分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轴承测量仪等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勤劳能干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虚心习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待人热情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遵守企业各项制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200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加入中国共产党。俺自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0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至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就职于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航空工业有限企业。在作工期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努力完成各项任务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机械生产方面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兢兢业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扎扎实实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得到导领和同事的认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航空工业有限企业作工期间获得省数控加工中心高级工等级证。俺期待能够成为贵企业的一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俺将更尽最大的努力为企业创造效益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后，真心祝愿贵企业事业蒸蒸日上，屡创佳绩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致此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礼敬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xxx</w:t>
        <w:br/>
        <w:t>x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8:4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