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630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5625</wp:posOffset>
                </wp:positionH>
                <wp:positionV relativeFrom="paragraph">
                  <wp:posOffset>254635</wp:posOffset>
                </wp:positionV>
                <wp:extent cx="6564630" cy="8444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4630" cy="844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责任心强、很好的团队意识、吃苦耐劳、很好的协调能力、很强的独立思考能力、策划执行力比较强、比较熟悉计算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办公软件。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      </w:r>
                            <w:hyperlink r:id="rId4" w:tgtFrame="http://www.cnrencai.com/qiuzhiziliao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实践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中寻找问题，解决问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开朗、思维活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待人真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对工作充满热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性格开朗，待人真诚，对工作有上进心，有很强的适应能力和团结精神，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上进心强、勤于学习能不断提高自身的能力与综合素质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擅长效果图制作，绘画平面、立面。在设计上有着敏锐潮流触角和创新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对室内设计行业十分热爱，为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热爱运动，性格开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积极进取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具有吃苦耐劳的坚韧性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具有与人合作的团结精神。本人责任心强，工作踏实勤奋，适应能力强，具有团队精神和集体观念，做人做事认真负责。善于动脑，乐与助人，性格平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负责，而且能自觉遵守公司的各项规章制度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待人诚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勤奋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与同事保持了良好及融洽的相处关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深深体会到了做事情不仅要尽心尽力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pt;height:664.9pt;mso-wrap-distance-left:9.05pt;mso-wrap-distance-right:9.05pt;mso-wrap-distance-top:0pt;mso-wrap-distance-bottom:0pt;margin-top:20.05pt;mso-position-vertical-relative:text;margin-left:-4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责任心强、很好的团队意识、吃苦耐劳、很好的协调能力、很强的独立思考能力、策划执行力比较强、比较熟悉计算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办公软件。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</w:r>
                      <w:hyperlink r:id="rId6" w:tgtFrame="http://www.cnrencai.com/qiuzhiziliao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实践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中寻找问题，解决问题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开朗、思维活跃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待人真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对工作充满热情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性格开朗，待人真诚，对工作有上进心，有很强的适应能力和团结精神，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上进心强、勤于学习能不断提高自身的能力与综合素质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擅长效果图制作，绘画平面、立面。在设计上有着敏锐潮流触角和创新精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对室内设计行业十分热爱，为人诚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热爱运动，性格开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积极进取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具有吃苦耐劳的坚韧性格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具有与人合作的团结精神。本人责任心强，工作踏实勤奋，适应能力强，具有团队精神和集体观念，做人做事认真负责。善于动脑，乐与助人，性格平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负责，而且能自觉遵守公司的各项规章制度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待人诚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勤奋工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与同事保持了良好及融洽的相处关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深深体会到了做事情不仅要尽心尽力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cnrencai.com/shehuishijian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cnrencai.com/shehuishijian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