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147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147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6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6990</wp:posOffset>
                </wp:positionH>
                <wp:positionV relativeFrom="paragraph">
                  <wp:posOffset>1210310</wp:posOffset>
                </wp:positionV>
                <wp:extent cx="8169910" cy="635"/>
                <wp:effectExtent l="635" t="19050" r="635" b="1905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95.3pt" to="539.55pt,95.3pt" ID="直线 12" stroked="t" o:allowincell="f" style="position:absolute">
                <v:stroke color="#9966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