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690245</wp:posOffset>
                </wp:positionV>
                <wp:extent cx="7228205" cy="10342880"/>
                <wp:effectExtent l="8890" t="8255" r="7620" b="825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54.3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3272790" cy="150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59690</wp:posOffset>
                </wp:positionV>
                <wp:extent cx="3311525" cy="7761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4.7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