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 w:eastAsia="en-US"/>
        </w:rPr>
      </w:pPr>
      <w:r>
        <w:rPr>
          <w:lang w:val="zh-CN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827530</wp:posOffset>
                </wp:positionH>
                <wp:positionV relativeFrom="paragraph">
                  <wp:posOffset>-226695</wp:posOffset>
                </wp:positionV>
                <wp:extent cx="4963795" cy="1524000"/>
                <wp:effectExtent l="635" t="0" r="0" b="0"/>
                <wp:wrapNone/>
                <wp:docPr id="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23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bfbfbf" stroked="f" o:allowincell="f" style="position:absolute;margin-left:143.9pt;margin-top:-17.85pt;width:390.8pt;height:119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321945</wp:posOffset>
                </wp:positionV>
                <wp:extent cx="3741420" cy="1757045"/>
                <wp:effectExtent l="0" t="635" r="1270" b="635"/>
                <wp:wrapNone/>
                <wp:docPr id="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757160"/>
                          <a:chOff x="0" y="0"/>
                          <a:chExt cx="3741480" cy="1757160"/>
                        </a:xfrm>
                      </wpg:grpSpPr>
                      <wps:wsp>
                        <wps:cNvSpPr/>
                        <wps:spPr>
                          <a:xfrm>
                            <a:off x="1708200" y="720"/>
                            <a:ext cx="2033280" cy="1756440"/>
                          </a:xfrm>
                          <a:prstGeom prst="flowChartDelay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03160" cy="17557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91.1pt;margin-top:-25.35pt;width:294.6pt;height:138.35pt" coordorigin="-1822,-507" coordsize="5892,276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36" fillcolor="#ff7c80" stroked="f" o:allowincell="f" style="position:absolute;left:868;top:-506;width:3201;height:2765;mso-wrap-style:none;v-text-anchor:middle" type="_x0000_t135">
                  <v:fill o:detectmouseclick="t" type="solid" color2="#00837f"/>
                  <v:stroke color="#3465a4" joinstyle="round" endcap="flat"/>
                  <w10:wrap type="none"/>
                </v:shape>
                <v:rect id="shape_0" ID="矩形 37" fillcolor="#ff7c80" stroked="f" o:allowincell="f" style="position:absolute;left:-1822;top:-507;width:2681;height:2764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13970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378.75pt;margin-top:11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13081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245.4pt;margin-top:10.3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734060</wp:posOffset>
                </wp:positionV>
                <wp:extent cx="184785" cy="139065"/>
                <wp:effectExtent l="13335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1pt;margin-top:57.8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790</wp:posOffset>
                </wp:positionH>
                <wp:positionV relativeFrom="paragraph">
                  <wp:posOffset>677545</wp:posOffset>
                </wp:positionV>
                <wp:extent cx="141605" cy="219075"/>
                <wp:effectExtent l="635" t="635" r="0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77.7pt;margin-top:53.35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2440</wp:posOffset>
                </wp:positionH>
                <wp:positionV relativeFrom="paragraph">
                  <wp:posOffset>2096135</wp:posOffset>
                </wp:positionV>
                <wp:extent cx="635" cy="5110480"/>
                <wp:effectExtent l="8255" t="635" r="8255" b="635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65.05pt" to="-37.2pt,567.4pt" ID="直线 49" stroked="t" o:allowincell="f" style="position:absolute">
                <v:stroke color="#ff7c8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1988185</wp:posOffset>
                </wp:positionV>
                <wp:extent cx="306705" cy="306705"/>
                <wp:effectExtent l="0" t="635" r="635" b="0"/>
                <wp:wrapNone/>
                <wp:docPr id="8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ff7c80" stroked="f" o:allowincell="f" style="position:absolute;margin-left:-50.25pt;margin-top:156.5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3292475</wp:posOffset>
                </wp:positionV>
                <wp:extent cx="306705" cy="306705"/>
                <wp:effectExtent l="0" t="635" r="635" b="0"/>
                <wp:wrapNone/>
                <wp:docPr id="9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#ff7c80" stroked="f" o:allowincell="f" style="position:absolute;margin-left:-49.95pt;margin-top:259.2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0080</wp:posOffset>
                </wp:positionH>
                <wp:positionV relativeFrom="paragraph">
                  <wp:posOffset>4376420</wp:posOffset>
                </wp:positionV>
                <wp:extent cx="306705" cy="306705"/>
                <wp:effectExtent l="0" t="635" r="1270" b="635"/>
                <wp:wrapNone/>
                <wp:docPr id="10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2" fillcolor="#ff7c80" stroked="f" o:allowincell="f" style="position:absolute;margin-left:-50.4pt;margin-top:344.6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4680</wp:posOffset>
                </wp:positionH>
                <wp:positionV relativeFrom="paragraph">
                  <wp:posOffset>7016115</wp:posOffset>
                </wp:positionV>
                <wp:extent cx="306705" cy="306705"/>
                <wp:effectExtent l="0" t="635" r="635" b="0"/>
                <wp:wrapNone/>
                <wp:docPr id="11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7c80" stroked="f" o:allowincell="f" style="position:absolute;margin-left:-48.4pt;margin-top:552.4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4230</wp:posOffset>
                </wp:positionH>
                <wp:positionV relativeFrom="paragraph">
                  <wp:posOffset>-124460</wp:posOffset>
                </wp:positionV>
                <wp:extent cx="1158875" cy="1421765"/>
                <wp:effectExtent l="8255" t="8890" r="825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1421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4.9pt;margin-top:-9.8pt;width:91.2pt;height:111.9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-124460</wp:posOffset>
                </wp:positionV>
                <wp:extent cx="1431290" cy="6826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53.75pt;mso-wrap-distance-left:9.05pt;mso-wrap-distance-right:9.05pt;mso-wrap-distance-top:0pt;mso-wrap-distance-bottom:0pt;margin-top:-9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565150</wp:posOffset>
                </wp:positionV>
                <wp:extent cx="1811655" cy="5162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44.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1779270</wp:posOffset>
                </wp:positionV>
                <wp:extent cx="6256655" cy="8870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698.5pt;mso-wrap-distance-left:9.05pt;mso-wrap-distance-right:9.05pt;mso-wrap-distance-top:0pt;mso-wrap-distance-bottom:0pt;margin-top:140.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