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姓　　名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xx    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国　　籍： 中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目前住地： 广州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民　　族： 汉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户 籍 地： 潮州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身高体重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158 cm43 k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婚姻状况： 未婚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年　　龄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22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求职意向及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人才类型： 应届毕业生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应聘职位： 小学教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幼儿教师：教师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工作年限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0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职　　称： 无职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求职类型： 全职 可到职日期： 随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月薪要求： 面议 希望工作地区： 广州 珠海 深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</w:rPr>
        <w:t>工作经历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实习及社会经验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月份    在广州市天河区沙河小学见习两周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份     在广州市天河区先烈东小学实习三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上半学期   当钢琴家教（对象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岁小男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暑假期间   曾在家乡的一所私人幼儿园（欢欢幼儿园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)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兼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学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月份    在广州市天河区先烈东小学实习两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</w:rPr>
        <w:t>教育背景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毕业院校： 广东女子职业技术学院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最高学历： 大专 毕业日期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2007-06-0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所学专业： 小学艺术教育 第二专业： 小学艺术专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培训经历：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4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-2007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就读于广东女子职业技术学院    小学艺术教育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6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日全国计算机信息高新技术办公软件应用操作员考试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05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0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日获得入党积极分子结业证书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1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</w:rPr>
        <w:t xml:space="preserve">语言能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外　　语： 英语　一般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 xml:space="preserve">国语水平： 良好 粤语水平： 良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1"/>
        </w:rPr>
      </w:pPr>
      <w:r>
        <w:rPr>
          <w:rFonts w:ascii="宋体" w:hAnsi="宋体" w:cs="宋体" w:eastAsia="宋体"/>
          <w:b/>
          <w:bCs/>
          <w:kern w:val="0"/>
          <w:sz w:val="21"/>
          <w:szCs w:val="21"/>
        </w:rPr>
        <w:t xml:space="preserve">工作能力及其他专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是广东女子技术学院小学艺术教育系的一名学生，即将面临毕业。大学三年，奠定了我的专业基础，良好的组织能力，团队协作精神，务实的工作作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在工作上我没有十足的经验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拥有的只是一个年轻人所有的自信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十几年的求学路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造就了我热情稳重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正直乐观的性格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最大的优点就是吃苦耐劳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最大的资本就是年轻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敢想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但我决不妄想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;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我敢干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但我决不盲干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.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★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专业知识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声乐、钢琴是我在专业方面的专长。通过三年的美术学习（包括儿童美术设计与创作）、舞蹈方面有了很大的提高。在实习当中也接触了对小学的民乐团以及合唱团的排练，有了一定的认识及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★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工作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大三担任副班长、实习期间担任实习小组组长。在担任期间受到了老师及同学的信任及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★</w:t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思想修养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</w:rPr>
        <w:t>品质优秀，思想进步，笃守诚、信、礼、智的做人原则。在校期间，光荣成为入党积极分子，虽然还为能成为一名中国共产党员，但我依然在不断认真改进我的不足之处，不断努力加强我的专业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 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宋体" w:hAnsi="宋体" w:eastAsia="宋体" w:cs="宋体"/>
      <w:b w:val="false"/>
      <w:bCs/>
      <w:kern w:val="0"/>
      <w:szCs w:val="24"/>
      <w:lang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Expertime">
    <w:name w:val="expertime"/>
    <w:basedOn w:val="Style13"/>
    <w:qFormat/>
    <w:rPr/>
  </w:style>
  <w:style w:type="character" w:styleId="Std">
    <w:name w:val="std"/>
    <w:basedOn w:val="Style13"/>
    <w:qFormat/>
    <w:rPr/>
  </w:style>
  <w:style w:type="character" w:styleId="Sth">
    <w:name w:val="s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7:3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