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870902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9120" cy="20592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064a2" stroked="f" o:allowincell="f" style="position:absolute;margin-left:-176.7pt;margin-top:-72.7pt;width:685.7pt;height:162.1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-777240</wp:posOffset>
                </wp:positionV>
                <wp:extent cx="2905125" cy="1908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50.25pt;mso-wrap-distance-left:9.05pt;mso-wrap-distance-right:9.05pt;mso-wrap-distance-top:0pt;mso-wrap-distance-bottom:0pt;margin-top:-61.2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3390</wp:posOffset>
                </wp:positionH>
                <wp:positionV relativeFrom="paragraph">
                  <wp:posOffset>78740</wp:posOffset>
                </wp:positionV>
                <wp:extent cx="6419850" cy="285750"/>
                <wp:effectExtent l="0" t="0" r="0" b="0"/>
                <wp:wrapNone/>
                <wp:docPr id="6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2858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8064a2" stroked="f" o:allowincell="f" style="position:absolute;margin-left:-35.7pt;margin-top:6.2pt;width:505.45pt;height:22.4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0030</wp:posOffset>
                </wp:positionH>
                <wp:positionV relativeFrom="paragraph">
                  <wp:posOffset>74930</wp:posOffset>
                </wp:positionV>
                <wp:extent cx="5915025" cy="106902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，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5.9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，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3390</wp:posOffset>
                </wp:positionH>
                <wp:positionV relativeFrom="paragraph">
                  <wp:posOffset>273050</wp:posOffset>
                </wp:positionV>
                <wp:extent cx="6419850" cy="285750"/>
                <wp:effectExtent l="0" t="0" r="0" b="0"/>
                <wp:wrapNone/>
                <wp:docPr id="8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2858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8064a2" stroked="f" o:allowincell="f" style="position:absolute;margin-left:-35.7pt;margin-top:21.5pt;width:505.45pt;height:22.4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43865</wp:posOffset>
                </wp:positionH>
                <wp:positionV relativeFrom="paragraph">
                  <wp:posOffset>244475</wp:posOffset>
                </wp:positionV>
                <wp:extent cx="6419850" cy="285750"/>
                <wp:effectExtent l="0" t="0" r="0" b="0"/>
                <wp:wrapNone/>
                <wp:docPr id="9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2858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8064a2" stroked="f" o:allowincell="f" style="position:absolute;margin-left:-34.95pt;margin-top:19.25pt;width:505.45pt;height:22.4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3390</wp:posOffset>
                </wp:positionH>
                <wp:positionV relativeFrom="paragraph">
                  <wp:posOffset>7620</wp:posOffset>
                </wp:positionV>
                <wp:extent cx="6419850" cy="285750"/>
                <wp:effectExtent l="0" t="0" r="0" b="0"/>
                <wp:wrapNone/>
                <wp:docPr id="10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28584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8064a2" stroked="f" o:allowincell="f" style="position:absolute;margin-left:-35.7pt;margin-top:0.6pt;width:505.45pt;height:22.45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8064a2" stroked="f" o:allowincell="f" style="position:absolute;left:12386;top:1773;width:15369;height:636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" fillcolor="#8064a2" stroked="f" o:allowincell="f" style="position:absolute;left:-5137;top:1752;width:15369;height:636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