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2460</wp:posOffset>
                </wp:positionH>
                <wp:positionV relativeFrom="paragraph">
                  <wp:posOffset>-574040</wp:posOffset>
                </wp:positionV>
                <wp:extent cx="1286510" cy="132905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1329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8pt;margin-top:-45.2pt;width:101.25pt;height:104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