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25195</wp:posOffset>
                </wp:positionV>
                <wp:extent cx="7566025" cy="1354455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6120" cy="135432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f79646" stroked="f" o:allowincell="f" style="position:absolute;margin-left:-89.7pt;margin-top:-72.85pt;width:595.7pt;height:106.6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73075</wp:posOffset>
                </wp:positionH>
                <wp:positionV relativeFrom="paragraph">
                  <wp:posOffset>-436245</wp:posOffset>
                </wp:positionV>
                <wp:extent cx="5370195" cy="6229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62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8"/>
                                <w:szCs w:val="28"/>
                              </w:rPr>
                              <w:t>学生姓名：                        家长姓名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49.05pt;mso-wrap-distance-left:9.05pt;mso-wrap-distance-right:9.05pt;mso-wrap-distance-top:0pt;mso-wrap-distance-bottom:0pt;margin-top:-34.35pt;mso-position-vertical-relative:text;margin-left:3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FFFFFF"/>
                          <w:sz w:val="28"/>
                          <w:szCs w:val="28"/>
                        </w:rPr>
                        <w:t>学生姓名：                        家长姓名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01955</wp:posOffset>
                </wp:positionH>
                <wp:positionV relativeFrom="paragraph">
                  <wp:posOffset>215900</wp:posOffset>
                </wp:positionV>
                <wp:extent cx="1714500" cy="412750"/>
                <wp:effectExtent l="0" t="0" r="0" b="0"/>
                <wp:wrapNone/>
                <wp:docPr id="3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1292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f79646" stroked="f" o:allowincell="f" style="position:absolute;margin-left:-31.65pt;margin-top:17pt;width:134.95pt;height:32.45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970655</wp:posOffset>
                </wp:positionH>
                <wp:positionV relativeFrom="paragraph">
                  <wp:posOffset>220980</wp:posOffset>
                </wp:positionV>
                <wp:extent cx="1714500" cy="412750"/>
                <wp:effectExtent l="0" t="0" r="0" b="0"/>
                <wp:wrapNone/>
                <wp:docPr id="4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1292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f79646" stroked="f" o:allowincell="f" style="position:absolute;margin-left:312.65pt;margin-top:17.4pt;width:134.95pt;height:32.45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58975</wp:posOffset>
                </wp:positionH>
                <wp:positionV relativeFrom="paragraph">
                  <wp:posOffset>62865</wp:posOffset>
                </wp:positionV>
                <wp:extent cx="1396365" cy="1395730"/>
                <wp:effectExtent l="13335" t="13335" r="12700" b="12700"/>
                <wp:wrapNone/>
                <wp:docPr id="5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154.25pt;margin-top:4.9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79646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05835</wp:posOffset>
                </wp:positionH>
                <wp:positionV relativeFrom="paragraph">
                  <wp:posOffset>10160</wp:posOffset>
                </wp:positionV>
                <wp:extent cx="243840" cy="247650"/>
                <wp:effectExtent l="635" t="0" r="0" b="635"/>
                <wp:wrapNone/>
                <wp:docPr id="6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372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f79646" stroked="f" o:allowincell="f" style="position:absolute;margin-left:276.05pt;margin-top:0.8pt;width:19.15pt;height:19.45pt;flip:x;mso-wrap-style:none;v-text-anchor:middle">
                <v:fill o:detectmouseclick="t" type="solid" color2="#0869b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39240</wp:posOffset>
                </wp:positionH>
                <wp:positionV relativeFrom="paragraph">
                  <wp:posOffset>8890</wp:posOffset>
                </wp:positionV>
                <wp:extent cx="277495" cy="269875"/>
                <wp:effectExtent l="1270" t="635" r="0" b="0"/>
                <wp:wrapNone/>
                <wp:docPr id="7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" cy="27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f79646" stroked="f" o:allowincell="f" style="position:absolute;margin-left:121.2pt;margin-top:0.7pt;width:21.8pt;height:21.2pt;mso-wrap-style:none;v-text-anchor:middle">
                <v:fill o:detectmouseclick="t" type="solid" color2="#0869b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17830</wp:posOffset>
                </wp:positionH>
                <wp:positionV relativeFrom="paragraph">
                  <wp:posOffset>272415</wp:posOffset>
                </wp:positionV>
                <wp:extent cx="1714500" cy="412750"/>
                <wp:effectExtent l="0" t="0" r="0" b="0"/>
                <wp:wrapNone/>
                <wp:docPr id="8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1292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f79646" stroked="f" o:allowincell="f" style="position:absolute;margin-left:-32.9pt;margin-top:21.45pt;width:134.95pt;height:32.45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964940</wp:posOffset>
                </wp:positionH>
                <wp:positionV relativeFrom="paragraph">
                  <wp:posOffset>277495</wp:posOffset>
                </wp:positionV>
                <wp:extent cx="1714500" cy="412750"/>
                <wp:effectExtent l="0" t="0" r="0" b="0"/>
                <wp:wrapNone/>
                <wp:docPr id="9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1292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f79646" stroked="f" o:allowincell="f" style="position:absolute;margin-left:312.2pt;margin-top:21.85pt;width:134.95pt;height:32.45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28445</wp:posOffset>
                </wp:positionH>
                <wp:positionV relativeFrom="paragraph">
                  <wp:posOffset>35560</wp:posOffset>
                </wp:positionV>
                <wp:extent cx="266065" cy="200025"/>
                <wp:effectExtent l="18415" t="18415" r="17145" b="17780"/>
                <wp:wrapNone/>
                <wp:docPr id="10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3492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20.35pt;margin-top:2.8pt;width:20.9pt;height:15.7pt;mso-wrap-style:none;v-text-anchor:middle">
                <v:fill o:detectmouseclick="t" on="false"/>
                <v:stroke color="#f79646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07740</wp:posOffset>
                </wp:positionH>
                <wp:positionV relativeFrom="paragraph">
                  <wp:posOffset>20955</wp:posOffset>
                </wp:positionV>
                <wp:extent cx="203200" cy="313690"/>
                <wp:effectExtent l="0" t="0" r="635" b="635"/>
                <wp:wrapNone/>
                <wp:docPr id="11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31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f79646" stroked="f" o:allowincell="f" style="position:absolute;margin-left:276.2pt;margin-top:1.65pt;width:15.95pt;height:24.65pt;mso-wrap-style:none;v-text-anchor:middle">
                <v:fill o:detectmouseclick="t" type="solid" color2="#0869b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42290</wp:posOffset>
                </wp:positionH>
                <wp:positionV relativeFrom="paragraph">
                  <wp:posOffset>165100</wp:posOffset>
                </wp:positionV>
                <wp:extent cx="6508750" cy="888238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0" cy="888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基本信息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生姓名：                                     性    别： 女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民    族： 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   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日期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0.02.05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籍所在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x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就读小学：稻壳儿小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小学入学年份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1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升中学年份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户口所在：                                     家庭住址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家庭成员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家长     姓名       毕业院校         工作单位               职务         联系电话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父亲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稻小壳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有限公司               医生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23456789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母亲     稻小稻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有限公司               教师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23456789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相关成绩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级     学期         数学   语文   外语   体育     总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班名次     奖励荣誉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六年级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第一学期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A</w:t>
                              <w:tab/>
                              <w:t xml:space="preserve">   A</w:t>
                              <w:tab/>
                              <w:t xml:space="preserve">   A</w:t>
                              <w:tab/>
                              <w:t xml:space="preserve">  A</w:t>
                              <w:tab/>
                              <w:t xml:space="preserve">      293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第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名     学习小标兵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五年级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第二学期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A</w:t>
                              <w:tab/>
                              <w:t xml:space="preserve">   A</w:t>
                              <w:tab/>
                              <w:t xml:space="preserve">   A</w:t>
                              <w:tab/>
                              <w:t xml:space="preserve">  A</w:t>
                              <w:tab/>
                              <w:t xml:space="preserve">      292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第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名     三好学生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本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是一个开朗、诚实、乐观、自信和有点幽默感的女孩，有较强的上进心和求知欲。做事认真、有责任心，爱惜集体荣誉；我在学习方面有很强的求知渴望，对于不懂的知识，我总喜欢去钻研攻破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0070C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5pt;height:699.4pt;mso-wrap-distance-left:9.05pt;mso-wrap-distance-right:9.05pt;mso-wrap-distance-top:0pt;mso-wrap-distance-bottom:0pt;margin-top:13pt;mso-position-vertical-relative:text;margin-left:-4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基本信息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生姓名：                                     性    别： 女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民    族： 汉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        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日期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0.02.05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籍所在地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xx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区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 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就读小学：稻壳儿小学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小学入学年份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1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 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升中学年份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7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户口所在：                                     家庭住址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家庭成员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家长     姓名       毕业院校         工作单位               职务         联系电话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父亲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稻小壳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有限公司               医生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23456789</w:t>
                        <w:tab/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母亲     稻小稻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有限公司               教师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23456789</w:t>
                        <w:tab/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相关成绩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级     学期         数学   语文   外语   体育     总分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班名次     奖励荣誉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六年级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第一学期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A</w:t>
                        <w:tab/>
                        <w:t xml:space="preserve">   A</w:t>
                        <w:tab/>
                        <w:t xml:space="preserve">   A</w:t>
                        <w:tab/>
                        <w:t xml:space="preserve">  A</w:t>
                        <w:tab/>
                        <w:t xml:space="preserve">      293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第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名     学习小标兵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五年级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第二学期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A</w:t>
                        <w:tab/>
                        <w:t xml:space="preserve">   A</w:t>
                        <w:tab/>
                        <w:t xml:space="preserve">   A</w:t>
                        <w:tab/>
                        <w:t xml:space="preserve">  A</w:t>
                        <w:tab/>
                        <w:t xml:space="preserve">      292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第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名     三好学生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本人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是一个开朗、诚实、乐观、自信和有点幽默感的女孩，有较强的上进心和求知欲。做事认真、有责任心，爱惜集体荣誉；我在学习方面有很强的求知渴望，对于不懂的知识，我总喜欢去钻研攻破；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0070C0"/>
                        </w:rPr>
                      </w:pPr>
                      <w:r>
                        <w:rPr>
                          <w:rFonts w:cs="微软雅黑"/>
                          <w:color w:val="0070C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249680</wp:posOffset>
                </wp:positionH>
                <wp:positionV relativeFrom="paragraph">
                  <wp:posOffset>1100455</wp:posOffset>
                </wp:positionV>
                <wp:extent cx="7672070" cy="371475"/>
                <wp:effectExtent l="0" t="635" r="0" b="0"/>
                <wp:wrapNone/>
                <wp:docPr id="13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1960" cy="37152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fillcolor="#f79646" stroked="f" o:allowincell="f" style="position:absolute;margin-left:-98.4pt;margin-top:86.65pt;width:604.05pt;height:29.2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44875</wp:posOffset>
                </wp:positionH>
                <wp:positionV relativeFrom="paragraph">
                  <wp:posOffset>984885</wp:posOffset>
                </wp:positionV>
                <wp:extent cx="2360930" cy="63436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930" cy="634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7964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79646"/>
                                <w:sz w:val="30"/>
                                <w:szCs w:val="30"/>
                              </w:rPr>
                              <w:t>PERSONAL  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9pt;height:49.95pt;mso-wrap-distance-left:9.05pt;mso-wrap-distance-right:9.05pt;mso-wrap-distance-top:0pt;mso-wrap-distance-bottom:0pt;margin-top:77.55pt;mso-position-vertical-relative:text;margin-left:27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79646"/>
                          <w:sz w:val="30"/>
                          <w:szCs w:val="30"/>
                        </w:rPr>
                      </w:pPr>
                      <w:r>
                        <w:rPr>
                          <w:color w:val="F79646"/>
                          <w:sz w:val="30"/>
                          <w:szCs w:val="30"/>
                        </w:rPr>
                        <w:t>PERSONAL  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2-28T02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