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1390</wp:posOffset>
            </wp:positionH>
            <wp:positionV relativeFrom="paragraph">
              <wp:posOffset>-2349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1060</wp:posOffset>
                </wp:positionH>
                <wp:positionV relativeFrom="paragraph">
                  <wp:posOffset>59055</wp:posOffset>
                </wp:positionV>
                <wp:extent cx="5309870" cy="907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14.25pt;mso-wrap-distance-left:9.05pt;mso-wrap-distance-right:9.05pt;mso-wrap-distance-top:0pt;mso-wrap-distance-bottom:0pt;margin-top:4.6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4"/>
                        <w:widowControl/>
                        <w:spacing w:lineRule="exact" w:line="44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0585</wp:posOffset>
                </wp:positionH>
                <wp:positionV relativeFrom="paragraph">
                  <wp:posOffset>92075</wp:posOffset>
                </wp:positionV>
                <wp:extent cx="5321300" cy="9525"/>
                <wp:effectExtent l="0" t="38100" r="0" b="2857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7.25pt;width:418.9pt;height:0.7pt" coordorigin="1371,145" coordsize="8378,14">
                <v:line id="shape_0" from="1467,160" to="9750,160" ID="直线 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1,145" to="2937,145" ID="直线 18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1865</wp:posOffset>
                </wp:positionH>
                <wp:positionV relativeFrom="paragraph">
                  <wp:posOffset>857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7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030</wp:posOffset>
                </wp:positionH>
                <wp:positionV relativeFrom="paragraph">
                  <wp:posOffset>201930</wp:posOffset>
                </wp:positionV>
                <wp:extent cx="5321300" cy="9525"/>
                <wp:effectExtent l="0" t="38100" r="0" b="28575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15.9pt;width:418.95pt;height:0.7pt" coordorigin="1378,318" coordsize="8379,14">
                <v:line id="shape_0" from="1474,333" to="9757,333" ID="直线 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8,318" to="2944,318" ID="直线 22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1710</wp:posOffset>
                </wp:positionH>
                <wp:positionV relativeFrom="paragraph">
                  <wp:posOffset>24638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教育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9.4pt;mso-position-vertical-relative:text;margin-left:-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教育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80</wp:posOffset>
                </wp:positionH>
                <wp:positionV relativeFrom="paragraph">
                  <wp:posOffset>260350</wp:posOffset>
                </wp:positionV>
                <wp:extent cx="5321300" cy="9525"/>
                <wp:effectExtent l="0" t="38100" r="0" b="28575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0.5pt;width:418.95pt;height:0.65pt" coordorigin="1408,410" coordsize="8379,13">
                <v:line id="shape_0" from="1504,425" to="9787,425" ID="直线 24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08,410" to="2974,410" ID="直线 25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