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4110</wp:posOffset>
                </wp:positionH>
                <wp:positionV relativeFrom="paragraph">
                  <wp:posOffset>-912495</wp:posOffset>
                </wp:positionV>
                <wp:extent cx="7839710" cy="1968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720" cy="1968480"/>
                        </a:xfrm>
                        <a:prstGeom prst="rect">
                          <a:avLst/>
                        </a:prstGeom>
                        <a:solidFill>
                          <a:srgbClr val="8dc9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dc9e3" stroked="f" o:allowincell="f" style="position:absolute;margin-left:-89.3pt;margin-top:-71.85pt;width:617.25pt;height:154.95pt;mso-wrap-style:none;v-text-anchor:middle">
                <v:fill o:detectmouseclick="t" type="solid" color2="#7236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1355</wp:posOffset>
                </wp:positionH>
                <wp:positionV relativeFrom="paragraph">
                  <wp:posOffset>-497840</wp:posOffset>
                </wp:positionV>
                <wp:extent cx="1036320" cy="148780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53.65pt;margin-top:-39.25pt;width:81.55pt;height:117.2pt" coordorigin="-1073,-785" coordsize="1631,2344">
                <v:rect id="shape_0" ID="矩形 9" fillcolor="white" stroked="f" o:allowincell="f" style="position:absolute;left:-1062;top:-78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73;top:-47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2630</wp:posOffset>
                </wp:positionH>
                <wp:positionV relativeFrom="paragraph">
                  <wp:posOffset>-4921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75pt;mso-position-vertical-relative:text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635</wp:posOffset>
                </wp:positionH>
                <wp:positionV relativeFrom="paragraph">
                  <wp:posOffset>-520065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0.9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3295</wp:posOffset>
                </wp:positionH>
                <wp:positionV relativeFrom="paragraph">
                  <wp:posOffset>-1010285</wp:posOffset>
                </wp:positionV>
                <wp:extent cx="7174865" cy="10287000"/>
                <wp:effectExtent l="8890" t="8255" r="7620" b="8255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1028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5.85pt;margin-top:-79.55pt;width:564.9pt;height:809.95pt;mso-wrap-style:none;v-text-anchor:middle">
                <v:fill o:detectmouseclick="t" on="false"/>
                <v:stroke color="#005692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92175</wp:posOffset>
                </wp:positionH>
                <wp:positionV relativeFrom="paragraph">
                  <wp:posOffset>30480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物 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.4pt;mso-position-vertical-relative:text;margin-left: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物 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259080</wp:posOffset>
                </wp:positionV>
                <wp:extent cx="5363845" cy="635"/>
                <wp:effectExtent l="13335" t="13335" r="13335" b="1333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20.4pt" to="451.6pt,20.4pt" ID="直线 11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9580</wp:posOffset>
                </wp:positionH>
                <wp:positionV relativeFrom="paragraph">
                  <wp:posOffset>23495</wp:posOffset>
                </wp:positionV>
                <wp:extent cx="6359525" cy="9523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.09- 20xx.07    xxxx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80"/>
                              <w:ind w:hanging="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80"/>
                              <w:ind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.xx-20xx.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　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捷安友联物流公司 　，【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担任职位：物流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贸易类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工作描述：负责代收货款的对账以及货物派送情况的反馈及跟踪，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.xx-20xx.xx     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集团物流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担任职位：物流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贸易类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工作描述：主要涉及到铁路行包快运，特快行邮专列，城际公路运输等相关工作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在海口分公司做单证员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担任 单证 员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英语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良好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良好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excel word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80"/>
                              <w:ind w:hanging="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思路开阔，办事沉稳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待人诚恳，工作主动认真，富有敬业精神。能恪守以大局为重的原则，愿意服从集体利益的需要，具备奉献精神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49.85pt;mso-wrap-distance-left:9.05pt;mso-wrap-distance-right:9.05pt;mso-wrap-distance-top:0pt;mso-wrap-distance-bottom:0pt;margin-top:1.85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.09- 20xx.07    xxxx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80"/>
                        <w:ind w:hanging="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80"/>
                        <w:ind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.xx-20xx.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　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捷安友联物流公司 　，【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担任职位：物流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贸易类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工作描述：负责代收货款的对账以及货物派送情况的反馈及跟踪，确保售后服务能有效的进行。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.xx-20xx.xx     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集团物流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担任职位：物流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贸易类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工作描述：主要涉及到铁路行包快运，特快行邮专列，城际公路运输等相关工作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在海口分公司做单证员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担任 单证 员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英语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良好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良好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excel word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spacing w:lineRule="exact" w:line="480"/>
                        <w:ind w:hanging="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本人个性开朗活泼，兴趣广泛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思路开阔，办事沉稳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待人诚恳，工作主动认真，富有敬业精神。能恪守以大局为重的原则，愿意服从集体利益的需要，具备奉献精神。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284480</wp:posOffset>
                </wp:positionV>
                <wp:extent cx="5363845" cy="635"/>
                <wp:effectExtent l="13335" t="13335" r="13335" b="133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22.4pt" to="449.2pt,22.4pt" ID="直线 17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55245</wp:posOffset>
                </wp:positionV>
                <wp:extent cx="5363845" cy="635"/>
                <wp:effectExtent l="13335" t="13335" r="13335" b="1333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4.35pt" to="451.2pt,4.35pt" ID="直线 18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550</wp:posOffset>
                </wp:positionH>
                <wp:positionV relativeFrom="paragraph">
                  <wp:posOffset>133985</wp:posOffset>
                </wp:positionV>
                <wp:extent cx="5363845" cy="635"/>
                <wp:effectExtent l="13335" t="13335" r="13335" b="1333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10.55pt" to="448.8pt,10.55pt" ID="直线 19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