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08585</wp:posOffset>
                </wp:positionV>
                <wp:extent cx="147955" cy="1174115"/>
                <wp:effectExtent l="8890" t="8890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173960"/>
                        </a:xfrm>
                        <a:custGeom>
                          <a:avLst/>
                          <a:gdLst>
                            <a:gd name="textAreaLeft" fmla="*/ 24480 w 83880"/>
                            <a:gd name="textAreaRight" fmla="*/ 84240 w 83880"/>
                            <a:gd name="textAreaTop" fmla="*/ 27720 h 665640"/>
                            <a:gd name="textAreaBottom" fmla="*/ 637920 h 66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3" fillcolor="white" stroked="t" o:allowincell="f" style="position:absolute;margin-left:125.25pt;margin-top:8.55pt;width:11.6pt;height:92.4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-3111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.09/20xx.07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本科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2.4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.09/20xx.07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本科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0</wp:posOffset>
                </wp:positionH>
                <wp:positionV relativeFrom="paragraph">
                  <wp:posOffset>140335</wp:posOffset>
                </wp:positionV>
                <wp:extent cx="116840" cy="867410"/>
                <wp:effectExtent l="8255" t="8255" r="635" b="825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67240"/>
                        </a:xfrm>
                        <a:custGeom>
                          <a:avLst/>
                          <a:gdLst>
                            <a:gd name="textAreaLeft" fmla="*/ 19440 w 66240"/>
                            <a:gd name="textAreaRight" fmla="*/ 66600 w 66240"/>
                            <a:gd name="textAreaTop" fmla="*/ 20160 h 491760"/>
                            <a:gd name="textAreaBottom" fmla="*/ 47160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25.5pt;margin-top:11.05pt;width:9.15pt;height:6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245110</wp:posOffset>
                </wp:positionV>
                <wp:extent cx="200025" cy="2941320"/>
                <wp:effectExtent l="8890" t="8255" r="0" b="889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4120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26640 h 1667520"/>
                            <a:gd name="textAreaBottom" fmla="*/ 1640880 h 166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50"/>
                                <a:pt x="0" y="699"/>
                              </a:cubicBezTo>
                              <a:lnTo>
                                <a:pt x="0" y="20901"/>
                              </a:lnTo>
                              <a:cubicBezTo>
                                <a:pt x="0" y="2125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3.65pt;margin-top:19.3pt;width:15.7pt;height:231.5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274320</wp:posOffset>
                </wp:positionV>
                <wp:extent cx="200025" cy="2010410"/>
                <wp:effectExtent l="8890" t="8255" r="0" b="889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02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7160 h 1139760"/>
                            <a:gd name="textAreaBottom" fmla="*/ 109260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6.4pt;margin-top:21.6pt;width:15.7pt;height:15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