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31240</wp:posOffset>
                </wp:positionH>
                <wp:positionV relativeFrom="paragraph">
                  <wp:posOffset>-734695</wp:posOffset>
                </wp:positionV>
                <wp:extent cx="3089275" cy="104165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160" cy="10416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1.2pt;margin-top:-57.85pt;width:243.2pt;height:820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0410</wp:posOffset>
                </wp:positionH>
                <wp:positionV relativeFrom="paragraph">
                  <wp:posOffset>-489585</wp:posOffset>
                </wp:positionV>
                <wp:extent cx="4273550" cy="9940290"/>
                <wp:effectExtent l="6350" t="6350" r="6350" b="635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994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58.3pt;margin-top:-38.55pt;width:336.45pt;height:78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-256540</wp:posOffset>
                </wp:positionV>
                <wp:extent cx="1036320" cy="1487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85pt;margin-top:-20.25pt;width:81.55pt;height:117.15pt" coordorigin="-937,-405" coordsize="1631,2343">
                <v:rect id="shape_0" ID="矩形 9" fillcolor="white" stroked="f" o:allowincell="f" style="position:absolute;left:-926;top:-4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7;top:-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-447675</wp:posOffset>
                </wp:positionV>
                <wp:extent cx="3709035" cy="10229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805.45pt;mso-wrap-distance-left:9.05pt;mso-wrap-distance-right:9.05pt;mso-wrap-distance-top:0pt;mso-wrap-distance-bottom:0pt;margin-top:-35.2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-304165</wp:posOffset>
                </wp:positionV>
                <wp:extent cx="751840" cy="2011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宠物医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58.35pt;mso-wrap-distance-left:9.05pt;mso-wrap-distance-right:9.05pt;mso-wrap-distance-top:0pt;mso-wrap-distance-bottom:0pt;margin-top:-23.9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宠物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4235</wp:posOffset>
                </wp:positionH>
                <wp:positionV relativeFrom="paragraph">
                  <wp:posOffset>45720</wp:posOffset>
                </wp:positionV>
                <wp:extent cx="2667635" cy="777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专业：药学  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历：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四大基础化学，药剂学、药物化学、药事管理、药物分析、药理学、天然药物化学、药用植物、生药学、药事法规、生物化学等。进行专业课实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西药品种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练操作电脑，紫外分光度计，高效液相等仪器，可以独立摸索液相条件，熟练操作薄层鉴别，微生物实验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611.95pt;mso-wrap-distance-left:9.05pt;mso-wrap-distance-right:9.05pt;mso-wrap-distance-top:0pt;mso-wrap-distance-bottom:0pt;margin-top:3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专业：药学  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历：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四大基础化学，药剂学、药物化学、药事管理、药物分析、药理学、天然药物化学、药用植物、生药学、药事法规、生物化学等。进行专业课实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西药品种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练操作电脑，紫外分光度计，高效液相等仪器，可以独立摸索液相条件，熟练操作薄层鉴别，微生物实验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