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-956310</wp:posOffset>
                </wp:positionV>
                <wp:extent cx="7609840" cy="225361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9680" cy="225360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-90.1pt;margin-top:-75.3pt;width:599.15pt;height:177.4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065</wp:posOffset>
                </wp:positionH>
                <wp:positionV relativeFrom="paragraph">
                  <wp:posOffset>-596900</wp:posOffset>
                </wp:positionV>
                <wp:extent cx="2508250" cy="1278001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127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f" o:allowincell="f" style="position:absolute;margin-left:-60.95pt;margin-top:-47pt;width:197.45pt;height:1006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-46736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17.55pt;margin-top:-36.85pt;width:81.6pt;height:117.2pt" coordorigin="-351,-737" coordsize="1632,2344">
                <v:rect id="shape_0" ID="矩形 9" fillcolor="white" stroked="f" o:allowincell="f" style="position:absolute;left:-340;top:-7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51;top:-4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541020</wp:posOffset>
                </wp:positionH>
                <wp:positionV relativeFrom="paragraph">
                  <wp:posOffset>-798195</wp:posOffset>
                </wp:positionV>
                <wp:extent cx="1915795" cy="13320395"/>
                <wp:effectExtent l="635" t="635" r="0" b="0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1332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f" o:allowincell="f" style="position:absolute;margin-left:-42.6pt;margin-top:-62.85pt;width:150.8pt;height:104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910</wp:posOffset>
                </wp:positionH>
                <wp:positionV relativeFrom="paragraph">
                  <wp:posOffset>-689610</wp:posOffset>
                </wp:positionV>
                <wp:extent cx="4255135" cy="2658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热爱游戏，熟悉策略类游戏优先，有玩家思维，能够与玩家正常交流；获取信息能力强，逻辑清晰，沟通能力强，有耐心，能够协调部门间的配合。具有熟练的游戏运营策划技能和丰富的专业知识，有较强思维分析、计划制定、计划执行能力；责任心强，善于沟通，良好的个人品行和团队合作精神，能承受较大的工作压力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了解游戏市场的行业发展趋势和信息动态，熟悉游戏产品及玩家群体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209.3pt;mso-wrap-distance-left:9.05pt;mso-wrap-distance-right:9.05pt;mso-wrap-distance-top:0pt;mso-wrap-distance-bottom:0pt;margin-top:-54.3pt;mso-position-vertical-relative:text;margin-left:1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热爱游戏，熟悉策略类游戏优先，有玩家思维，能够与玩家正常交流；获取信息能力强，逻辑清晰，沟通能力强，有耐心，能够协调部门间的配合。具有熟练的游戏运营策划技能和丰富的专业知识，有较强思维分析、计划制定、计划执行能力；责任心强，善于沟通，良好的个人品行和团队合作精神，能承受较大的工作压力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了解游戏市场的行业发展趋势和信息动态，熟悉游戏产品及玩家群体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1495</wp:posOffset>
                </wp:positionH>
                <wp:positionV relativeFrom="paragraph">
                  <wp:posOffset>152400</wp:posOffset>
                </wp:positionV>
                <wp:extent cx="6345555" cy="100355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           本科  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间                            公司                 游戏运营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监控游戏运行状态，维护游戏世界的正常秩序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及时反馈，跟进和协助处理玩家反馈的问题，并与玩家做好沟通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游戏文本翻译和校对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供运营服务，处理运营问题，研究运营数据，提升运营质量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间                            公司                 游戏运营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负责公司手机网络游戏项目线上线下的运营管理工作，制定游戏运营规划、战略、布局，并组织和监督运营实施，完成年度营收目标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负责运营团队的建设和管理，维护、持续优化完善运营制度和业务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负责游戏产品运营数据分析，及时向产品研发部门提出各种有价值的信息和建议方案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运营数据监控分析和竞争对手产品分析，根据数据结论对产品的发展进行把控，并形成分析报告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负责协调推广、技术等各个部门，统一达成运营目标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间                            公司                 游戏运营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负责公司手机网络游戏项目线上线下的运营管理工作，制定游戏运营规划、战略、布局，并组织和监督运营实施，完成年度营收目标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负责运营团队的建设和管理，维护、持续优化完善运营制度和业务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负责游戏产品运营数据分析，及时向产品研发部门提出各种有价值的信息和建议方案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运营数据监控分析和竞争对手产品分析，根据数据结论对产品的发展进行把控，并形成分析报告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负责协调推广、技术等各个部门，统一达成运营目标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80" w:before="34" w:after="34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Times New Roman" w:hAnsi="Times New Roman" w:cs="微软雅黑"/>
                              </w:rPr>
                            </w:pPr>
                            <w:r>
                              <w:rPr>
                                <w:rFonts w:cs="微软雅黑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5pt;height:790.2pt;mso-wrap-distance-left:9.05pt;mso-wrap-distance-right:9.05pt;mso-wrap-distance-top:0pt;mso-wrap-distance-bottom:0pt;margin-top:12pt;mso-position-vertical-relative:text;margin-left:-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大学           本科      软件开发        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间                            公司                 游戏运营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监控游戏运行状态，维护游戏世界的正常秩序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及时反馈，跟进和协助处理玩家反馈的问题，并与玩家做好沟通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游戏文本翻译和校对；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供运营服务，处理运营问题，研究运营数据，提升运营质量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间                            公司                 游戏运营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负责公司手机网络游戏项目线上线下的运营管理工作，制定游戏运营规划、战略、布局，并组织和监督运营实施，完成年度营收目标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负责运营团队的建设和管理，维护、持续优化完善运营制度和业务流程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负责游戏产品运营数据分析，及时向产品研发部门提出各种有价值的信息和建议方案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运营数据监控分析和竞争对手产品分析，根据数据结论对产品的发展进行把控，并形成分析报告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负责协调推广、技术等各个部门，统一达成运营目标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间                            公司                 游戏运营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负责公司手机网络游戏项目线上线下的运营管理工作，制定游戏运营规划、战略、布局，并组织和监督运营实施，完成年度营收目标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负责运营团队的建设和管理，维护、持续优化完善运营制度和业务流程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负责游戏产品运营数据分析，及时向产品研发部门提出各种有价值的信息和建议方案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运营数据监控分析和竞争对手产品分析，根据数据结论对产品的发展进行把控，并形成分析报告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负责协调推广、技术等各个部门，统一达成运营目标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80" w:before="34" w:after="34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Times New Roman" w:hAnsi="Times New Roman" w:cs="微软雅黑"/>
                        </w:rPr>
                      </w:pPr>
                      <w:r>
                        <w:rPr>
                          <w:rFonts w:cs="微软雅黑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1840</wp:posOffset>
                </wp:positionH>
                <wp:positionV relativeFrom="paragraph">
                  <wp:posOffset>209550</wp:posOffset>
                </wp:positionV>
                <wp:extent cx="6858000" cy="635"/>
                <wp:effectExtent l="635" t="8255" r="635" b="825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2pt,16.5pt" to="480.75pt,16.5pt" ID="直线 11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1323975</wp:posOffset>
                </wp:positionV>
                <wp:extent cx="6858000" cy="635"/>
                <wp:effectExtent l="635" t="8255" r="635" b="8255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04.25pt" to="476.95pt,104.25pt" ID="直线 13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