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948690</wp:posOffset>
            </wp:positionV>
            <wp:extent cx="7560310" cy="19545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7420</wp:posOffset>
                </wp:positionH>
                <wp:positionV relativeFrom="paragraph">
                  <wp:posOffset>-757555</wp:posOffset>
                </wp:positionV>
                <wp:extent cx="7196455" cy="10307320"/>
                <wp:effectExtent l="8890" t="8255" r="7620" b="825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6400" cy="10307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83e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74.6pt;margin-top:-59.65pt;width:566.6pt;height:811.55pt;mso-wrap-style:none;v-text-anchor:middle">
                <v:fill o:detectmouseclick="t" on="false"/>
                <v:stroke color="#e83e3a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-649605</wp:posOffset>
                </wp:positionV>
                <wp:extent cx="5782945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</w:rPr>
                              <w:t>财务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85.95pt;mso-wrap-distance-left:9.05pt;mso-wrap-distance-right:9.05pt;mso-wrap-distance-top:0pt;mso-wrap-distance-bottom:0pt;margin-top:-51.1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</w:rPr>
                        <w:t>财务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5785</wp:posOffset>
                </wp:positionH>
                <wp:positionV relativeFrom="paragraph">
                  <wp:posOffset>1410335</wp:posOffset>
                </wp:positionV>
                <wp:extent cx="6467475" cy="8975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【范例一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熟练掌握财务及法律知识，熟悉金融、互联网市场，有较强的投行业务基础及管理</w:t>
                            </w:r>
                            <w:hyperlink r:id="rId3" w:tgtFrame="http://www.mian4.net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备一定电子商务运营管理经验。 为人真诚，综合素质高，曾有过愉快的工作经历及海外留学背景，愿与您共创美好明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二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f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而奋斗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三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有海外国工作经历，个性认真负责，求知欲强，细心谨慎。有较好的沟通能力及领导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四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美国金融业工作经验以及高度的责任心，以寻求在国内投资领域长期的发展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F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美国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通过财务会计和商业法规。 计算机技能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Bloomberg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VB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Matlab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PowerPoint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五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多年从事会计师事务所审计工作，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六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七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八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九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706.7pt;mso-wrap-distance-left:9.05pt;mso-wrap-distance-right:9.05pt;mso-wrap-distance-top:0pt;mso-wrap-distance-bottom:0pt;margin-top:111.0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【范例一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熟练掌握财务及法律知识，熟悉金融、互联网市场，有较强的投行业务基础及管理</w:t>
                      </w:r>
                      <w:hyperlink r:id="rId5" w:tgtFrame="http://www.mian4.net/ziwopingjia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</w:rPr>
                          <w:t>经验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备一定电子商务运营管理经验。 为人真诚，综合素质高，曾有过愉快的工作经历及海外留学背景，愿与您共创美好明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二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f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而奋斗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三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有海外国工作经历，个性认真负责，求知欲强，细心谨慎。有较好的沟通能力及领导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四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美国金融业工作经验以及高度的责任心，以寻求在国内投资领域长期的发展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F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美国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通过财务会计和商业法规。 计算机技能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Bloomberg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Q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VB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Matlab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PowerPoint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五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多年从事会计师事务所审计工作，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六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七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八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九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an4.net/mianshijingy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mian4.net/mianshijingy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