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-511810</wp:posOffset>
                </wp:positionV>
                <wp:extent cx="467741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摄影摄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视频拍摄，后期剪辑，及全职网购首饰品拍摄兼职网购服装餐饮数码后期 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786.6pt;mso-wrap-distance-left:9.05pt;mso-wrap-distance-right:9.05pt;mso-wrap-distance-top:0pt;mso-wrap-distance-bottom:0pt;margin-top:-40.3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大学      本科             摄影摄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视频拍摄，后期剪辑，及全职网购首饰品拍摄兼职网购服装餐饮数码后期 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7466330</wp:posOffset>
                </wp:positionV>
                <wp:extent cx="1619250" cy="8667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587.9pt;mso-position-vertical-relative:text;margin-left:-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8360</wp:posOffset>
                </wp:positionH>
                <wp:positionV relativeFrom="paragraph">
                  <wp:posOffset>6894195</wp:posOffset>
                </wp:positionV>
                <wp:extent cx="2200275" cy="742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542.8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325</wp:posOffset>
                </wp:positionH>
                <wp:positionV relativeFrom="paragraph">
                  <wp:posOffset>6667500</wp:posOffset>
                </wp:positionV>
                <wp:extent cx="2019300" cy="457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25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4245</wp:posOffset>
                </wp:positionH>
                <wp:positionV relativeFrom="paragraph">
                  <wp:posOffset>5732780</wp:posOffset>
                </wp:positionV>
                <wp:extent cx="2303780" cy="1400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0.25pt;mso-wrap-distance-left:9.05pt;mso-wrap-distance-right:9.05pt;mso-wrap-distance-top:0pt;mso-wrap-distance-bottom:0pt;margin-top:451.4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0-12-28T02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