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-903605</wp:posOffset>
                </wp:positionV>
                <wp:extent cx="8317230" cy="245427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7080" cy="2454120"/>
                        </a:xfrm>
                        <a:prstGeom prst="rect">
                          <a:avLst/>
                        </a:prstGeom>
                        <a:solidFill>
                          <a:srgbClr val="d7e4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7e4bd" stroked="f" o:allowincell="f" style="position:absolute;margin-left:-90.1pt;margin-top:-71.15pt;width:654.85pt;height:193.2pt;mso-wrap-style:none;v-text-anchor:middle">
                <v:fill o:detectmouseclick="t" type="solid" color2="#281b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3795</wp:posOffset>
                </wp:positionH>
                <wp:positionV relativeFrom="paragraph">
                  <wp:posOffset>-998855</wp:posOffset>
                </wp:positionV>
                <wp:extent cx="2349500" cy="254127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25412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bbb59" stroked="f" o:allowincell="f" style="position:absolute;margin-left:-90.85pt;margin-top:-78.65pt;width:184.95pt;height:200.0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-360045</wp:posOffset>
                </wp:positionV>
                <wp:extent cx="247650" cy="1611630"/>
                <wp:effectExtent l="9525" t="0" r="0" b="127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23.75pt;margin-top:-28.35pt;width:19.5pt;height:126.9pt" coordorigin="2475,-567" coordsize="390,2538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475;top:849;width:373;height:280;mso-wrap-style:none;v-text-anchor:middle">
                  <v:fill o:detectmouseclick="t" on="false"/>
                  <v:stroke color="#77933c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77933c" stroked="f" o:allowincell="f" style="position:absolute;left:2548;top:1531;width:284;height:439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77933c" stroked="f" o:allowincell="f" style="position:absolute;left:2483;top:150;width:342;height:348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77933c" stroked="f" o:allowincell="f" style="position:absolute;left:2475;top:-567;width:389;height:378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1575</wp:posOffset>
                </wp:positionH>
                <wp:positionV relativeFrom="paragraph">
                  <wp:posOffset>-476885</wp:posOffset>
                </wp:positionV>
                <wp:extent cx="1295400" cy="180086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80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5pt;margin-top:-37.55pt;width:101.95pt;height:141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7095</wp:posOffset>
                </wp:positionH>
                <wp:positionV relativeFrom="paragraph">
                  <wp:posOffset>-476885</wp:posOffset>
                </wp:positionV>
                <wp:extent cx="1979295" cy="898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  <w:t>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70.75pt;mso-wrap-distance-left:9.05pt;mso-wrap-distance-right:9.05pt;mso-wrap-distance-top:0pt;mso-wrap-distance-bottom:0pt;margin-top:-37.55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D7E4BD"/>
                          <w:sz w:val="80"/>
                          <w:szCs w:val="80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color w:val="D7E4BD"/>
                          <w:sz w:val="80"/>
                          <w:szCs w:val="80"/>
                        </w:rPr>
                        <w:t>姓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D7E4BD"/>
                          <w:sz w:val="80"/>
                          <w:szCs w:val="80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D7E4BD"/>
                          <w:sz w:val="80"/>
                          <w:szCs w:val="80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800</wp:posOffset>
                </wp:positionH>
                <wp:positionV relativeFrom="paragraph">
                  <wp:posOffset>-1020445</wp:posOffset>
                </wp:positionV>
                <wp:extent cx="3175000" cy="28803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26.8pt;mso-wrap-distance-left:9.05pt;mso-wrap-distance-right:9.05pt;mso-wrap-distance-top:0pt;mso-wrap-distance-bottom:0pt;margin-top:-80.3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通信地址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3770</wp:posOffset>
                </wp:positionH>
                <wp:positionV relativeFrom="paragraph">
                  <wp:posOffset>78740</wp:posOffset>
                </wp:positionV>
                <wp:extent cx="1904365" cy="412750"/>
                <wp:effectExtent l="0" t="0" r="635" b="63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412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ebf1de" stroked="f" o:allowincell="f" style="position:absolute;margin-left:-75.1pt;margin-top:6.2pt;width:149.9pt;height:32.45pt;mso-wrap-style:none;v-text-anchor:middle">
                <v:fill o:detectmouseclick="t" type="solid" color2="#140e2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7050</wp:posOffset>
                </wp:positionH>
                <wp:positionV relativeFrom="paragraph">
                  <wp:posOffset>123825</wp:posOffset>
                </wp:positionV>
                <wp:extent cx="287655" cy="287655"/>
                <wp:effectExtent l="635" t="1270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9bbb59" stroked="f" o:allowincell="f" style="position:absolute;margin-left:41.5pt;margin-top:9.75pt;width:22.6pt;height:22.6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06425</wp:posOffset>
                </wp:positionH>
                <wp:positionV relativeFrom="paragraph">
                  <wp:posOffset>38100</wp:posOffset>
                </wp:positionV>
                <wp:extent cx="1113790" cy="781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厨      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61.55pt;mso-wrap-distance-left:9.05pt;mso-wrap-distance-right:9.05pt;mso-wrap-distance-top:0pt;mso-wrap-distance-bottom:0pt;margin-top:3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厨      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92710</wp:posOffset>
                </wp:positionV>
                <wp:extent cx="5922010" cy="84156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          本科                   烹饪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【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1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1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闻局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同志都拍手称快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本人担任厨师职位，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同志都拍手称快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1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1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身体健康，持有健康证及厨师证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自己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以上企业食堂工作经验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懂开菜单会炒大锅菜，湘菜、川菜、以粤菜为主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脑操作，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ower Point, Word, Excel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以及上网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1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民以食为天：当初接触厨师行业完全处于一种喜好：但是慢慢的厨师行业不单是我喜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而是成为我的事业。厨房成了我的灵魂，确保每一种出品外观有特色；追求完美，永不满足，永远力争精益求精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本人任职厨师已经超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，具有丰富的经验，曾在国企、工厂、多家单位的员工饭堂工作，特别熟悉工厂和公司的员工饭堂的工作，已有近期的健康证、二级厨师证等证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662.65pt;mso-wrap-distance-left:9.05pt;mso-wrap-distance-right:9.05pt;mso-wrap-distance-top:0pt;mso-wrap-distance-bottom:0pt;margin-top:7.3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          本科                   烹饪    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【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1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1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闻局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同志都拍手称快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本人担任厨师职位，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同志都拍手称快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1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1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身体健康，持有健康证及厨师证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自己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以上企业食堂工作经验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懂开菜单会炒大锅菜，湘菜、川菜、以粤菜为主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脑操作，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ower Point, Word, Excel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以及上网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1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民以食为天：当初接触厨师行业完全处于一种喜好：但是慢慢的厨师行业不单是我喜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而是成为我的事业。厨房成了我的灵魂，确保每一种出品外观有特色；追求完美，永不满足，永远力争精益求精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本人任职厨师已经超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，具有丰富的经验，曾在国企、工厂、多家单位的员工饭堂工作，特别熟悉工厂和公司的员工饭堂的工作，已有近期的健康证、二级厨师证等证件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71575</wp:posOffset>
                </wp:positionH>
                <wp:positionV relativeFrom="paragraph">
                  <wp:posOffset>19685</wp:posOffset>
                </wp:positionV>
                <wp:extent cx="2329815" cy="261620"/>
                <wp:effectExtent l="0" t="0" r="0" b="0"/>
                <wp:wrapNone/>
                <wp:docPr id="11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920" cy="2617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9bbb59" stroked="f" o:allowincell="f" style="position:absolute;margin-left:-92.25pt;margin-top:1.55pt;width:183.4pt;height:20.5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71575</wp:posOffset>
                </wp:positionH>
                <wp:positionV relativeFrom="paragraph">
                  <wp:posOffset>6350</wp:posOffset>
                </wp:positionV>
                <wp:extent cx="2329815" cy="261620"/>
                <wp:effectExtent l="0" t="0" r="0" b="0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920" cy="2617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9bbb59" stroked="f" o:allowincell="f" style="position:absolute;margin-left:-92.25pt;margin-top:0.5pt;width:183.4pt;height:20.5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09675</wp:posOffset>
                </wp:positionH>
                <wp:positionV relativeFrom="paragraph">
                  <wp:posOffset>57785</wp:posOffset>
                </wp:positionV>
                <wp:extent cx="2240915" cy="261620"/>
                <wp:effectExtent l="0" t="0" r="0" b="0"/>
                <wp:wrapNone/>
                <wp:docPr id="1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000" cy="2617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9bbb59" stroked="f" o:allowincell="f" style="position:absolute;margin-left:-95.25pt;margin-top:4.55pt;width:176.4pt;height:20.5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09675</wp:posOffset>
                </wp:positionH>
                <wp:positionV relativeFrom="paragraph">
                  <wp:posOffset>202565</wp:posOffset>
                </wp:positionV>
                <wp:extent cx="2240915" cy="261620"/>
                <wp:effectExtent l="0" t="0" r="0" b="0"/>
                <wp:wrapNone/>
                <wp:docPr id="1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000" cy="2617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9bbb59" stroked="f" o:allowincell="f" style="position:absolute;margin-left:-95.25pt;margin-top:15.95pt;width:176.4pt;height:20.5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