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BF1DE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1510</wp:posOffset>
                </wp:positionH>
                <wp:positionV relativeFrom="paragraph">
                  <wp:posOffset>-393700</wp:posOffset>
                </wp:positionV>
                <wp:extent cx="1468755" cy="1584325"/>
                <wp:effectExtent l="8890" t="8890" r="762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800" cy="1584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1.3pt;margin-top:-31pt;width:115.6pt;height:124.7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2805</wp:posOffset>
                </wp:positionH>
                <wp:positionV relativeFrom="paragraph">
                  <wp:posOffset>-452120</wp:posOffset>
                </wp:positionV>
                <wp:extent cx="5301615" cy="1976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1615" cy="197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0404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0404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color w:val="404040"/>
                                <w:sz w:val="22"/>
                                <w:szCs w:val="22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color w:val="404040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color w:val="404040"/>
                                <w:sz w:val="22"/>
                                <w:szCs w:val="22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【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5pt;height:155.65pt;mso-wrap-distance-left:9.05pt;mso-wrap-distance-right:9.05pt;mso-wrap-distance-top:0pt;mso-wrap-distance-bottom:0pt;margin-top:-35.6pt;mso-position-vertical-relative:text;margin-left: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40404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0404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color w:val="404040"/>
                          <w:sz w:val="22"/>
                          <w:szCs w:val="22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color w:val="404040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color w:val="404040"/>
                          <w:sz w:val="22"/>
                          <w:szCs w:val="22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【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2400300</wp:posOffset>
                </wp:positionV>
                <wp:extent cx="7597775" cy="2656205"/>
                <wp:effectExtent l="635" t="0" r="0" b="0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7800" cy="265608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92d050" stroked="f" o:allowincell="f" style="position:absolute;margin-left:-89.7pt;margin-top:-189pt;width:598.2pt;height:209.1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45235</wp:posOffset>
                </wp:positionH>
                <wp:positionV relativeFrom="paragraph">
                  <wp:posOffset>15875</wp:posOffset>
                </wp:positionV>
                <wp:extent cx="7905750" cy="635"/>
                <wp:effectExtent l="635" t="8255" r="635" b="8255"/>
                <wp:wrapNone/>
                <wp:docPr id="4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05pt,1.25pt" to="524.4pt,1.25pt" ID="直线 9" stroked="t" o:allowincell="f" style="position:absolute">
                <v:stroke color="#92d05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8190</wp:posOffset>
                </wp:positionH>
                <wp:positionV relativeFrom="paragraph">
                  <wp:posOffset>292100</wp:posOffset>
                </wp:positionV>
                <wp:extent cx="211455" cy="211455"/>
                <wp:effectExtent l="0" t="635" r="635" b="0"/>
                <wp:wrapNone/>
                <wp:docPr id="5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1132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fillcolor="#92d050" stroked="f" o:allowincell="f" style="position:absolute;margin-left:-59.7pt;margin-top:23pt;width:16.6pt;height:16.6pt;mso-wrap-style:none;v-text-anchor:middle">
                <v:fill o:detectmouseclick="t" type="solid" color2="#6d2fa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8450</wp:posOffset>
                </wp:positionH>
                <wp:positionV relativeFrom="paragraph">
                  <wp:posOffset>229870</wp:posOffset>
                </wp:positionV>
                <wp:extent cx="5795645" cy="85331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853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92D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2D05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92D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2D05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20xx.xx - 20xx.xx       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     会计学 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92D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2D05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92D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2D05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92D05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92D05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92D050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财务指标的达成规划管理及分析工作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92D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2D05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92D05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92D05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2D050"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92D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2D05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独立完成各类企业（工业、商业、服务业等）整套账务处理，税收申报；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35pt;height:671.9pt;mso-wrap-distance-left:9.05pt;mso-wrap-distance-right:9.05pt;mso-wrap-distance-top:0pt;mso-wrap-distance-bottom:0pt;margin-top:18.1pt;mso-position-vertical-relative:text;margin-left:-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92D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2D05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92D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2D05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20xx.xx - 20xx.xx       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     会计学           本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92D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2D05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92D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2D05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92D05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92D05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92D050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财务指标的达成规划管理及分析工作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92D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2D05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92D05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92D05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2D050"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92D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2D05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独立完成各类企业（工业、商业、服务业等）整套账务处理，税收申报；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2145</wp:posOffset>
                </wp:positionH>
                <wp:positionV relativeFrom="paragraph">
                  <wp:posOffset>8255</wp:posOffset>
                </wp:positionV>
                <wp:extent cx="635" cy="5251450"/>
                <wp:effectExtent l="8255" t="635" r="8255" b="635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5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5pt,0.65pt" to="-51.35pt,414.1pt" ID="直线 11" stroked="t" o:allowincell="f" style="position:absolute">
                <v:stroke color="#92d05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5015</wp:posOffset>
                </wp:positionH>
                <wp:positionV relativeFrom="paragraph">
                  <wp:posOffset>72390</wp:posOffset>
                </wp:positionV>
                <wp:extent cx="211455" cy="211455"/>
                <wp:effectExtent l="635" t="635" r="635" b="635"/>
                <wp:wrapNone/>
                <wp:docPr id="8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1132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#92d050" stroked="f" o:allowincell="f" style="position:absolute;margin-left:-59.45pt;margin-top:5.7pt;width:16.6pt;height:16.6pt;mso-wrap-style:none;v-text-anchor:middle">
                <v:fill o:detectmouseclick="t" type="solid" color2="#6d2fa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51205</wp:posOffset>
                </wp:positionH>
                <wp:positionV relativeFrom="paragraph">
                  <wp:posOffset>207010</wp:posOffset>
                </wp:positionV>
                <wp:extent cx="211455" cy="211455"/>
                <wp:effectExtent l="0" t="635" r="635" b="0"/>
                <wp:wrapNone/>
                <wp:docPr id="9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1132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#92d050" stroked="f" o:allowincell="f" style="position:absolute;margin-left:-59.15pt;margin-top:16.3pt;width:16.6pt;height:16.6pt;mso-wrap-style:none;v-text-anchor:middle">
                <v:fill o:detectmouseclick="t" type="solid" color2="#6d2fa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57555</wp:posOffset>
                </wp:positionH>
                <wp:positionV relativeFrom="paragraph">
                  <wp:posOffset>69215</wp:posOffset>
                </wp:positionV>
                <wp:extent cx="211455" cy="211455"/>
                <wp:effectExtent l="0" t="635" r="635" b="0"/>
                <wp:wrapNone/>
                <wp:docPr id="10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1132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92d050" stroked="f" o:allowincell="f" style="position:absolute;margin-left:-59.65pt;margin-top:5.45pt;width:16.6pt;height:16.6pt;mso-wrap-style:none;v-text-anchor:middle">
                <v:fill o:detectmouseclick="t" type="solid" color2="#6d2fa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60780</wp:posOffset>
                </wp:positionH>
                <wp:positionV relativeFrom="paragraph">
                  <wp:posOffset>1170940</wp:posOffset>
                </wp:positionV>
                <wp:extent cx="8084820" cy="295910"/>
                <wp:effectExtent l="0" t="0" r="0" b="0"/>
                <wp:wrapNone/>
                <wp:docPr id="1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4880" cy="29592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92d050" stroked="f" o:allowincell="f" style="position:absolute;margin-left:-91.4pt;margin-top:92.2pt;width:636.55pt;height:23.25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7T0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