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  <w:t>173jL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0-11-06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