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1167765</wp:posOffset>
                </wp:positionV>
                <wp:extent cx="7832090" cy="1513205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3" fillcolor="#8064a2" stroked="f" o:allowincell="f" style="position:absolute;margin-left:-96.35pt;margin-top:-91.95pt;width:616.65pt;height:119.1pt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-1587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63.2pt;margin-top:-1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9010</wp:posOffset>
                </wp:positionH>
                <wp:positionV relativeFrom="paragraph">
                  <wp:posOffset>-734060</wp:posOffset>
                </wp:positionV>
                <wp:extent cx="4370705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sz w:val="60"/>
                                <w:szCs w:val="6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52.45pt;mso-wrap-distance-left:9.05pt;mso-wrap-distance-right:9.05pt;mso-wrap-distance-top:0pt;mso-wrap-distance-bottom:0pt;margin-top:-57.8pt;mso-position-vertical-relative:text;margin-left: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sz w:val="60"/>
                          <w:szCs w:val="6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88900</wp:posOffset>
                </wp:positionV>
                <wp:extent cx="6643370" cy="9462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kern w:val="0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745.05pt;mso-wrap-distance-left:9.05pt;mso-wrap-distance-right:9.05pt;mso-wrap-distance-top:0pt;mso-wrap-distance-bottom:0pt;margin-top:7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Cs/>
                            <w:kern w:val="0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1029970</wp:posOffset>
                </wp:positionV>
                <wp:extent cx="7832090" cy="1513205"/>
                <wp:effectExtent l="0" t="635" r="635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8064a2" stroked="f" o:allowincell="f" style="position:absolute;margin-left:-91.55pt;margin-top:81.1pt;width:616.65pt;height:119.1pt;flip:y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