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2235</wp:posOffset>
                </wp:positionH>
                <wp:positionV relativeFrom="paragraph">
                  <wp:posOffset>-1017270</wp:posOffset>
                </wp:positionV>
                <wp:extent cx="7904480" cy="2008505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4520" cy="2008440"/>
                          <a:chOff x="0" y="0"/>
                          <a:chExt cx="7904520" cy="20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4520" cy="20084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800"/>
                            <a:ext cx="2820600" cy="199764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8.05pt;margin-top:-80.1pt;width:622.4pt;height:158.15pt" coordorigin="-2161,-1602" coordsize="12448,3163">
                <v:roundrect id="shape_0" ID="自选图形 4" fillcolor="#0070c0" stroked="f" o:allowincell="f" style="position:absolute;left:-2161;top:-1602;width:12447;height:3162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647;top:-1585;width:4441;height:3145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9625</wp:posOffset>
                </wp:positionH>
                <wp:positionV relativeFrom="paragraph">
                  <wp:posOffset>-659130</wp:posOffset>
                </wp:positionV>
                <wp:extent cx="1424940" cy="154178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54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-51.9pt;width:112.15pt;height:121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法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法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443355</wp:posOffset>
                </wp:positionH>
                <wp:positionV relativeFrom="paragraph">
                  <wp:posOffset>23495</wp:posOffset>
                </wp:positionV>
                <wp:extent cx="8136255" cy="8307705"/>
                <wp:effectExtent l="635" t="635" r="0" b="0"/>
                <wp:wrapNone/>
                <wp:docPr id="5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83077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b7dee8" stroked="f" o:allowincell="f" style="position:absolute;margin-left:-113.65pt;margin-top:1.85pt;width:640.6pt;height:65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236220</wp:posOffset>
                </wp:positionV>
                <wp:extent cx="5795645" cy="8533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20xx.xx - 20xx.xx       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会计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18.6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20xx.xx - 20xx.xx       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会计学   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1066800</wp:posOffset>
                </wp:positionV>
                <wp:extent cx="8021320" cy="898525"/>
                <wp:effectExtent l="0" t="0" r="1270" b="635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1160" cy="898560"/>
                          <a:chOff x="0" y="0"/>
                          <a:chExt cx="8021160" cy="8985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8021160" cy="88776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3937680" cy="70992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8.65pt;margin-top:84pt;width:631.6pt;height:70.75pt" coordorigin="-1973,1680" coordsize="12632,1415">
                <v:roundrect id="shape_0" ID="自选图形 34" fillcolor="#0070c0" stroked="f" o:allowincell="f" style="position:absolute;left:-1973;top:1697;width:12631;height:1397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 id="shape_0" ID="自选图形 35" fillcolor="#00b0f0" stroked="f" o:allowincell="f" style="position:absolute;left:-1857;top:1680;width:6200;height:1117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