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天河区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1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广州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认证： 未参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7 cm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 未申请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3 kg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测评： 未测评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应届毕业生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会计：，出纳员：，前厅接待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 实习 可到职日期： 随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000--15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天河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白云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越秀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利房地产股份有限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-1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1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　　所属行业：房地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建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后勤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工作中虽然很累很晒，但是我一样认真的干好自己的本职工作，避免引起不必要的麻烦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工作结束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艾科讯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9-1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11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私营企业　　所属行业：公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市场推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会展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收银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在广州琶洲车展中担任收银员一职，工作认真，细心负责，从未犯过一次错误，得到领导的好评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会展结束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志愿者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亚运会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-1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1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 志愿者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在亚运会期间有好的精神面貌，按时到岗，热心服务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广东工程职业技术学院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大专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1-0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会计 专 业 二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8-09 2010-1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广东工程职业技术学院 会计电算化 会计电算化合格证书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0000109073 </w:t>
        <w:br/>
        <w:t xml:space="preserve">2008-09 2010-1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广东工程职业技术学院 会计 会计从业资格证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400000397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英语　良好 粤语水平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做事有上进心，头脑灵活，接受能力较强，处事认真细心，不怕辛苦，待人真诚。平时喜欢阅读，听音乐绘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有很强的责任心，敢于担当，进取心强，敢于接受各方面的意见，不怕失败，能够总结经验。思路清晰，有良好的沟通能力，工作认真，性格比较稳重。</w:t>
      </w:r>
    </w:p>
    <w:p>
      <w:pPr>
        <w:pStyle w:val="Style15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R1">
    <w:name w:val="r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6:5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