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60445</wp:posOffset>
                </wp:positionH>
                <wp:positionV relativeFrom="paragraph">
                  <wp:posOffset>156210</wp:posOffset>
                </wp:positionV>
                <wp:extent cx="1575435" cy="5228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522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2"/>
                                <w:szCs w:val="112"/>
                              </w:rPr>
                            </w:pPr>
                            <w:r>
                              <w:rPr>
                                <w:sz w:val="112"/>
                                <w:szCs w:val="112"/>
                              </w:rPr>
                              <w:t>服装设计范文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411.7pt;mso-wrap-distance-left:9.05pt;mso-wrap-distance-right:9.05pt;mso-wrap-distance-top:0pt;mso-wrap-distance-bottom:0pt;margin-top:12.3pt;mso-position-vertical-relative:text;margin-left:28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2"/>
                          <w:szCs w:val="112"/>
                        </w:rPr>
                      </w:pPr>
                      <w:r>
                        <w:rPr>
                          <w:sz w:val="112"/>
                          <w:szCs w:val="112"/>
                        </w:rPr>
                        <w:t>服装设计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  <w:tab w:val="left" w:pos="774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姓名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-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国籍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中国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  <w:tab w:val="left" w:pos="7748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目前所在地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广州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民族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汉族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  <w:tab w:val="left" w:pos="7748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户口所在地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四川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身材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165 cm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　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48 kg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  <w:tab w:val="left" w:pos="7748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婚姻状况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未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年龄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 xml:space="preserve">20 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岁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  <w:tab w:val="left" w:pos="7748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培训认证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诚信徽章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求职意向及工作经历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人才类型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应届毕业生　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应聘职位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服装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纺织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皮革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制鞋类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: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服装设计助理 　 　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工作年限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0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职称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无职称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求职类型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全职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可到职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-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随时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月薪要求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2000--3500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希望工作地区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广州 东莞 深圳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  <w:tab w:val="left" w:pos="1508" w:leader="none"/>
        </w:tabs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个人工作经历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公司名称：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暑假曾在白马从事服装批发销售工作起止年月：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 xml:space="preserve">2005-06 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 xml:space="preserve">～ 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2005-09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公司性质：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所属行业：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担任职务：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工作描述：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一楼：衣柜子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四楼：风铃鸟（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bell bird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） 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离职原因：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教育背景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毕业院校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西安工程大学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最高学历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大专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毕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-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2008-06-01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所学专业一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服装设计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所学专业二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</w:p>
    <w:p>
      <w:pPr>
        <w:pStyle w:val="Normal"/>
        <w:widowControl/>
        <w:shd w:fill="FFFFFF" w:val="clear"/>
        <w:tabs>
          <w:tab w:val="clear" w:pos="420"/>
          <w:tab w:val="left" w:pos="758" w:leader="none"/>
          <w:tab w:val="left" w:pos="1508" w:leader="none"/>
          <w:tab w:val="left" w:pos="3047" w:leader="none"/>
          <w:tab w:val="left" w:pos="4586" w:leader="none"/>
          <w:tab w:val="left" w:pos="6125" w:leader="none"/>
        </w:tabs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受教育培训经历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起始年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终止年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学校（机构）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专　业获得证书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证书编号</w:t>
      </w:r>
    </w:p>
    <w:p>
      <w:pPr>
        <w:pStyle w:val="Normal"/>
        <w:widowControl/>
        <w:shd w:fill="FFFFFF" w:val="clear"/>
        <w:tabs>
          <w:tab w:val="clear" w:pos="420"/>
          <w:tab w:val="left" w:pos="758" w:leader="none"/>
          <w:tab w:val="left" w:pos="1508" w:leader="none"/>
          <w:tab w:val="left" w:pos="3047" w:leader="none"/>
          <w:tab w:val="left" w:pos="4586" w:leader="none"/>
          <w:tab w:val="left" w:pos="6125" w:leader="none"/>
        </w:tabs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2004-06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2008-06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西安工程大学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服装设计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优秀班干部、优秀团干、嘉星杯模特表演三等奖、嘉星杯服装设计一等奖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语言能力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外语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英语　良好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  <w:tab/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国语水平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优秀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粤语水平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一般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工作能力及其他专长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 xml:space="preserve">    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服装结构、色彩搭配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.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时装画技法、服装制作工艺、立体裁剪、中外服装史、服装经营与管理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.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熟练操作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PHOTOSHOP coreLDARW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等电脑设计软件完成服装设计和平面图案设计，并懂得手绘设计图稿，对服装结构、面辅料、工艺等能掌握。具较强理解能力与创新意识。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详细个人自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月薪要求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1500-3000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元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21T05:52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