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zh-CN"/>
        </w:rPr>
      </w:pPr>
      <w:r>
        <w:rPr>
          <w:sz w:val="22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2615</wp:posOffset>
                </wp:positionH>
                <wp:positionV relativeFrom="paragraph">
                  <wp:posOffset>1461770</wp:posOffset>
                </wp:positionV>
                <wp:extent cx="6629400" cy="8536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的编程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color w:val="000000"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000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对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115.1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的编程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000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color w:val="000000"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4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能够识图并制作简单的机械图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color w:val="00000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参加工作后一直从事焊接技术、管理等相关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对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9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22225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17.5pt;width:531.8pt;height:28.3pt" coordorigin="-1110,350" coordsize="10636,566">
                <v:roundrect id="shape_0" ID="自选图形 19" fillcolor="#e46c0a" stroked="f" o:allowincell="f" style="position:absolute;left:-1110;top:350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67" to="9526,367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368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2.9pt;width:531.8pt;height:28.3pt" coordorigin="-1110,58" coordsize="10636,566">
                <v:roundrect id="shape_0" ID="自选图形 23" fillcolor="#e46c0a" stroked="f" o:allowincell="f" style="position:absolute;left:-1110;top:5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75" to="9526,7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1130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8.9pt;width:531.8pt;height:28.3pt" coordorigin="-1110,178" coordsize="10636,566">
                <v:roundrect id="shape_0" ID="自选图形 26" fillcolor="#e46c0a" stroked="f" o:allowincell="f" style="position:absolute;left:-1110;top:17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95" to="9526,19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324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18.3pt;width:531.8pt;height:28.3pt" coordorigin="-1110,366" coordsize="10636,566">
                <v:roundrect id="shape_0" ID="自选图形 29" fillcolor="#e46c0a" stroked="f" o:allowincell="f" style="position:absolute;left:-1110;top:36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83" to="9526,38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1-06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