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【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18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】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11-06T08:52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