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基本信息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王先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男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，大专学历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以上工作经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 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婚姻状况： 已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参加工作时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1-09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高：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78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现居住地： 石家庄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户口所在地： 石家庄市</w:t>
      </w:r>
    </w:p>
    <w:p>
      <w:pPr>
        <w:pStyle w:val="Style14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工作性质： 全职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工作地点： 石家庄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石家庄其他地区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从事行业： 互联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子商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快速消费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食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饮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烟酒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耐用消费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服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纺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家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制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生物工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机械制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机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重工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从事职业： 首席执行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EO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总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总经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首席运营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OO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副总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副总经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总裁助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总经理助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厂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副厂长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到岗时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月内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期望月薪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万元 （税前）</w:t>
      </w:r>
    </w:p>
    <w:p>
      <w:pPr>
        <w:pStyle w:val="Style14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经历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学校： 哈尔滨师范大学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时间：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88-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至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1-07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： 企业管理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历： 大专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描述： 企业管理</w:t>
      </w:r>
    </w:p>
    <w:p>
      <w:pPr>
        <w:pStyle w:val="Style14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验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5-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8-11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数码科技有限公司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在部门：  经理部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位名称： 总经理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所在行业：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I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服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系统集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  私营．民营企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第二代居民身份证人像采集设备供应和采集相关数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公司全面管理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持日常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亲自组织三次投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并顺利中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与公安部门建立良好的工作关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同时也建立了个人关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使工作顺利进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也给公司带来了好的经济效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  </w:t>
        <w:br/>
        <w:t>--------------------------------------------------------------------------------</w:t>
        <w:br/>
        <w:t>2003-0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5-11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绿洲生物技术有限公司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在部门：  经理部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位名称： 总经理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在行业：   制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生物工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   私营．民营企业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描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4.0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与他人合作成立石家庄绿洲生物技术有限公司任总经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微生物肥料和生物农药的河北省总代理，在不到一年的时间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建立了覆盖河北全省县级独家代理，形成销售网络。并逐步延伸到北京市天津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  </w:t>
        <w:br/>
        <w:t>--------------------------------------------------------------------------------</w:t>
        <w:br/>
        <w:t>2000-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3-02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石家庄九红糖酒贸易商行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在部门：  经理部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位名称： 经理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在行业：   快速消费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食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饮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烟酒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   私营．民营企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描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辞职创建石家庄桥西区九红糖酒贸易商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成为青岛啤酒石家庄总代理。此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在石家庄市内建立以中高档酒店为主的销售终端网络、建立了良好的客情关系，并改制为股份制企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使商行逐年发展壮大至今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--------------------------------------------------------------------------------</w:t>
        <w:br/>
        <w:t>1994-0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0-10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意玻璃钢有限公司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位名称： 主任 科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99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石家庄高新技术开发区引进人才调入石家庄市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994.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0.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河北中意玻璃钢有限公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亚洲最大的玻璃钢生产基地“中国意大利合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先后担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办公室主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此期间负责制订公司各项规章制度，并逐一实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持公司日常工作使新建企业快速走向正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供应科科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公司原材料的采购工作、仓储工作、成品发运工作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里与供货商建立了良好的信任关系，即使在资金紧张的情况下也确保了正常生产。因此供应科获得集团公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度先进集体的光荣称号。参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ISO900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质量体系认证工作，负责起草采购与储运相关文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并取得内审员资格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劳动人事主管半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公司人事、工资、劳保工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销售公司部门负责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销售公司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多次参加投标。熟悉销售业务流程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在行业：   化工  公司性质：   中外合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合资．合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在部门：  供应　办公室　销售　人事  工作地点：   石家庄</w:t>
      </w:r>
    </w:p>
    <w:p>
      <w:pPr>
        <w:pStyle w:val="Style14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的实践管理经历，能理论结合实际 结合企业实际 制定相应的管理方案，并能贯彻实施。只应聘高层管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用数据说话、用结果交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新建企业或管理不善企业优先考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用电子邮件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SN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不符合条件请勿打扰 谢谢！</w:t>
      </w:r>
    </w:p>
    <w:p>
      <w:pPr>
        <w:pStyle w:val="Style14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经历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培训课程： 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ISO900I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质量保证体系  培训时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996-05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培训时长： 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天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获证书：   内审员  培训机构：   中质协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培训描述： 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ISO900I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质量保证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宋体" w:hAnsi="宋体" w:eastAsia="宋体" w:cs="宋体"/>
      <w:b w:val="false"/>
      <w:bCs/>
      <w:kern w:val="0"/>
      <w:szCs w:val="24"/>
      <w:lang w:eastAsia="zh-C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Expertime">
    <w:name w:val="expertime"/>
    <w:basedOn w:val="Style13"/>
    <w:qFormat/>
    <w:rPr/>
  </w:style>
  <w:style w:type="character" w:styleId="Std">
    <w:name w:val="std"/>
    <w:basedOn w:val="Style13"/>
    <w:qFormat/>
    <w:rPr/>
  </w:style>
  <w:style w:type="character" w:styleId="Sth">
    <w:name w:val="st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Pst2">
    <w:name w:val="pst2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Cs w:val="24"/>
      <w:lang w:eastAsia="zh-CN"/>
    </w:rPr>
  </w:style>
  <w:style w:type="paragraph" w:styleId="Pst">
    <w:name w:val="pst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3T07:5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