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19480</wp:posOffset>
                </wp:positionV>
                <wp:extent cx="7867650" cy="1741170"/>
                <wp:effectExtent l="635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7800" cy="1741320"/>
                          <a:chOff x="0" y="0"/>
                          <a:chExt cx="7867800" cy="174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0400" cy="17355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760"/>
                            <a:ext cx="6021720" cy="173556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98.6pt;margin-top:-72.4pt;width:619.5pt;height:137.1pt" coordorigin="-1972,-1448" coordsize="12390,2742">
                <v:rect id="shape_0" ID="矩形 4" fillcolor="#404040" stroked="f" o:allowincell="f" style="position:absolute;left:-1972;top:-1448;width:8866;height:2732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3" fillcolor="#95b3d7" stroked="f" o:allowincell="f" style="position:absolute;left:935;top:-1439;width:9482;height:2732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5515</wp:posOffset>
                </wp:positionH>
                <wp:positionV relativeFrom="paragraph">
                  <wp:posOffset>-422275</wp:posOffset>
                </wp:positionV>
                <wp:extent cx="169545" cy="172720"/>
                <wp:effectExtent l="635" t="0" r="0" b="635"/>
                <wp:wrapNone/>
                <wp:docPr id="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04040" stroked="f" o:allowincell="f" style="position:absolute;margin-left:274.45pt;margin-top:-33.25pt;width:13.3pt;height:13.55pt;flip:x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-431165</wp:posOffset>
                </wp:positionV>
                <wp:extent cx="193040" cy="187960"/>
                <wp:effectExtent l="0" t="0" r="635" b="1270"/>
                <wp:wrapNone/>
                <wp:docPr id="3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04040" stroked="f" o:allowincell="f" style="position:absolute;margin-left:91.5pt;margin-top:-33.95pt;width:15.15pt;height:14.75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0</wp:posOffset>
                </wp:positionH>
                <wp:positionV relativeFrom="paragraph">
                  <wp:posOffset>141605</wp:posOffset>
                </wp:positionV>
                <wp:extent cx="184785" cy="139065"/>
                <wp:effectExtent l="13970" t="13335" r="12700" b="12700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3pt;margin-top:11.15pt;width:14.5pt;height:10.9pt;mso-wrap-style:none;v-text-anchor:middle">
                <v:fill o:detectmouseclick="t" on="false"/>
                <v:stroke color="#40404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180</wp:posOffset>
                </wp:positionH>
                <wp:positionV relativeFrom="paragraph">
                  <wp:posOffset>115570</wp:posOffset>
                </wp:positionV>
                <wp:extent cx="141605" cy="219075"/>
                <wp:effectExtent l="635" t="635" r="0" b="0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04040" stroked="f" o:allowincell="f" style="position:absolute;margin-left:273.4pt;margin-top:9.1pt;width:11.1pt;height:17.2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5870</wp:posOffset>
                </wp:positionH>
                <wp:positionV relativeFrom="paragraph">
                  <wp:posOffset>-733425</wp:posOffset>
                </wp:positionV>
                <wp:extent cx="1169670" cy="136017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136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1pt;margin-top:-57.75pt;width:92.05pt;height:107.0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1395</wp:posOffset>
                </wp:positionH>
                <wp:positionV relativeFrom="paragraph">
                  <wp:posOffset>110490</wp:posOffset>
                </wp:positionV>
                <wp:extent cx="190881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8.7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66675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5pt;mso-position-vertical-relative:text;margin-left:-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7205</wp:posOffset>
                </wp:positionH>
                <wp:positionV relativeFrom="paragraph">
                  <wp:posOffset>202565</wp:posOffset>
                </wp:positionV>
                <wp:extent cx="6496685" cy="317500"/>
                <wp:effectExtent l="0" t="0" r="635" b="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9.15pt;margin-top:15.95pt;width:511.5pt;height:25pt" coordorigin="-783,319" coordsize="10230,500">
                <v:rect id="shape_0" ID="矩形 18" fillcolor="#95b3d7" stroked="f" o:allowincell="f" style="position:absolute;left:-783;top:319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550" to="9447,550" ID="直线 19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3070</wp:posOffset>
                </wp:positionH>
                <wp:positionV relativeFrom="paragraph">
                  <wp:posOffset>14605</wp:posOffset>
                </wp:positionV>
                <wp:extent cx="6306185" cy="8562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网页的界面设面，制作出静态页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各个部门之间的事务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网站推广方案的设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优化客户的网站并进行推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收集相关资料编写推广文章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网站的维护及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出各种界面操作方案，定制界面元素模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合产品经理规划产品的需求表现形式，参与分配具体工作于视觉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汇总各类部门使用需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交易和流程熟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674.2pt;mso-wrap-distance-left:9.05pt;mso-wrap-distance-right:9.05pt;mso-wrap-distance-top:0pt;mso-wrap-distance-bottom:0pt;margin-top:1.1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网页的界面设面，制作出静态页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各个部门之间的事务处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网站推广方案的设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优化客户的网站并进行推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收集相关资料编写推广文章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网站的维护及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出各种界面操作方案，定制界面元素模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合产品经理规划产品的需求表现形式，参与分配具体工作于视觉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汇总各类部门使用需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交易和流程熟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沟通能力和团队协作精文字沟通和理解能力强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7205</wp:posOffset>
                </wp:positionH>
                <wp:positionV relativeFrom="paragraph">
                  <wp:posOffset>6985</wp:posOffset>
                </wp:positionV>
                <wp:extent cx="6496685" cy="317500"/>
                <wp:effectExtent l="0" t="0" r="635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9.15pt;margin-top:0.55pt;width:511.5pt;height:25pt" coordorigin="-783,11" coordsize="10230,500">
                <v:rect id="shape_0" ID="矩形 23" fillcolor="#95b3d7" stroked="f" o:allowincell="f" style="position:absolute;left:-783;top:11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242" to="9447,242" ID="直线 24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7205</wp:posOffset>
                </wp:positionH>
                <wp:positionV relativeFrom="paragraph">
                  <wp:posOffset>149225</wp:posOffset>
                </wp:positionV>
                <wp:extent cx="6496685" cy="317500"/>
                <wp:effectExtent l="0" t="0" r="635" b="0"/>
                <wp:wrapNone/>
                <wp:docPr id="1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9.15pt;margin-top:11.75pt;width:511.5pt;height:25pt" coordorigin="-783,235" coordsize="10230,500">
                <v:rect id="shape_0" ID="矩形 26" fillcolor="#95b3d7" stroked="f" o:allowincell="f" style="position:absolute;left:-783;top:235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466" to="9447,466" ID="直线 27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16025</wp:posOffset>
                </wp:positionH>
                <wp:positionV relativeFrom="paragraph">
                  <wp:posOffset>1212850</wp:posOffset>
                </wp:positionV>
                <wp:extent cx="7866380" cy="259080"/>
                <wp:effectExtent l="0" t="635" r="0" b="0"/>
                <wp:wrapNone/>
                <wp:docPr id="1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360" cy="259200"/>
                          <a:chOff x="0" y="0"/>
                          <a:chExt cx="7866360" cy="259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30040" cy="25848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6021000" cy="25848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5.75pt;margin-top:95.5pt;width:619.4pt;height:20.4pt" coordorigin="-1915,1910" coordsize="12388,408">
                <v:rect id="shape_0" ID="矩形 7" fillcolor="#404040" stroked="f" o:allowincell="f" style="position:absolute;left:-1915;top:1911;width:8865;height:406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8" fillcolor="#95b3d7" stroked="f" o:allowincell="f" style="position:absolute;left:991;top:1910;width:9481;height:406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