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0</wp:posOffset>
                </wp:positionH>
                <wp:positionV relativeFrom="paragraph">
                  <wp:posOffset>-584835</wp:posOffset>
                </wp:positionV>
                <wp:extent cx="1551305" cy="135064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135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1.5pt;margin-top:-46.05pt;width:122.1pt;height:106.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