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699770</wp:posOffset>
                </wp:positionV>
                <wp:extent cx="7386320" cy="1691640"/>
                <wp:effectExtent l="0" t="0" r="635" b="63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480" cy="1691640"/>
                          <a:chOff x="0" y="0"/>
                          <a:chExt cx="7386480" cy="16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6480" cy="169164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9000"/>
                            <a:ext cx="2635200" cy="168228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67.2pt;margin-top:-55.1pt;width:581.6pt;height:133.2pt" coordorigin="-1344,-1102" coordsize="11632,2664">
                <v:roundrect id="shape_0" ID="自选图形 4" fillcolor="#0070c0" stroked="f" o:allowincell="f" style="position:absolute;left:-1344;top:-1102;width:11631;height:2663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6" fillcolor="#00b0f0" stroked="f" o:allowincell="f" style="position:absolute;left:5952;top:-1088;width:4149;height:2648;flip:x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9940</wp:posOffset>
                </wp:positionH>
                <wp:positionV relativeFrom="paragraph">
                  <wp:posOffset>-601980</wp:posOffset>
                </wp:positionV>
                <wp:extent cx="1387475" cy="143446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1434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2pt;margin-top:-47.4pt;width:109.2pt;height:112.9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-47752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6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6550</wp:posOffset>
                </wp:positionH>
                <wp:positionV relativeFrom="paragraph">
                  <wp:posOffset>-601980</wp:posOffset>
                </wp:positionV>
                <wp:extent cx="2993390" cy="1551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122.2pt;mso-wrap-distance-left:9.05pt;mso-wrap-distance-right:9.05pt;mso-wrap-distance-top:0pt;mso-wrap-distance-bottom:0pt;margin-top:-47.4pt;mso-position-vertical-relative:text;margin-left:1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5005</wp:posOffset>
                </wp:positionH>
                <wp:positionV relativeFrom="paragraph">
                  <wp:posOffset>19050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.5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885</wp:posOffset>
                </wp:positionH>
                <wp:positionV relativeFrom="paragraph">
                  <wp:posOffset>223520</wp:posOffset>
                </wp:positionV>
                <wp:extent cx="6464300" cy="6277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27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二级教练员证书、网球国家一级裁判员证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94.3pt;mso-wrap-distance-left:9.05pt;mso-wrap-distance-right:9.05pt;mso-wrap-distance-top:0pt;mso-wrap-distance-bottom:0pt;margin-top:17.6pt;mso-position-vertical-relative:text;margin-left:-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二级教练员证书、网球国家一级裁判员证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70330</wp:posOffset>
                </wp:positionH>
                <wp:positionV relativeFrom="paragraph">
                  <wp:posOffset>77470</wp:posOffset>
                </wp:positionV>
                <wp:extent cx="7535545" cy="731520"/>
                <wp:effectExtent l="8890" t="8255" r="8255" b="8890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731520"/>
                        </a:xfrm>
                        <a:prstGeom prst="roundRect">
                          <a:avLst>
                            <a:gd name="adj" fmla="val 10657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stroked="t" o:allowincell="f" style="position:absolute;margin-left:-107.9pt;margin-top:6.1pt;width:593.3pt;height:57.55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70330</wp:posOffset>
                </wp:positionH>
                <wp:positionV relativeFrom="paragraph">
                  <wp:posOffset>19050</wp:posOffset>
                </wp:positionV>
                <wp:extent cx="7535545" cy="583565"/>
                <wp:effectExtent l="8890" t="8890" r="8255" b="8255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583560"/>
                        </a:xfrm>
                        <a:prstGeom prst="roundRect">
                          <a:avLst>
                            <a:gd name="adj" fmla="val 16106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107.9pt;margin-top:1.5pt;width:593.3pt;height:45.9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70330</wp:posOffset>
                </wp:positionH>
                <wp:positionV relativeFrom="paragraph">
                  <wp:posOffset>105410</wp:posOffset>
                </wp:positionV>
                <wp:extent cx="7535545" cy="1386205"/>
                <wp:effectExtent l="8890" t="8890" r="8255" b="8255"/>
                <wp:wrapNone/>
                <wp:docPr id="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1386360"/>
                        </a:xfrm>
                        <a:prstGeom prst="roundRect">
                          <a:avLst>
                            <a:gd name="adj" fmla="val 4481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107.9pt;margin-top:8.3pt;width:593.3pt;height:109.1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59535</wp:posOffset>
                </wp:positionH>
                <wp:positionV relativeFrom="paragraph">
                  <wp:posOffset>92075</wp:posOffset>
                </wp:positionV>
                <wp:extent cx="7535545" cy="1802765"/>
                <wp:effectExtent l="8890" t="8890" r="8255" b="8255"/>
                <wp:wrapNone/>
                <wp:docPr id="10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80288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2" stroked="t" o:allowincell="f" style="position:absolute;margin-left:-107.1pt;margin-top:7.25pt;width:593.3pt;height:141.9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59535</wp:posOffset>
                </wp:positionH>
                <wp:positionV relativeFrom="paragraph">
                  <wp:posOffset>179070</wp:posOffset>
                </wp:positionV>
                <wp:extent cx="7535545" cy="1283970"/>
                <wp:effectExtent l="8890" t="8890" r="8255" b="8255"/>
                <wp:wrapNone/>
                <wp:docPr id="1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28412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107.1pt;margin-top:14.1pt;width:593.3pt;height:101.05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59535</wp:posOffset>
                </wp:positionH>
                <wp:positionV relativeFrom="paragraph">
                  <wp:posOffset>64770</wp:posOffset>
                </wp:positionV>
                <wp:extent cx="7535545" cy="1283970"/>
                <wp:effectExtent l="8890" t="8890" r="8255" b="8255"/>
                <wp:wrapNone/>
                <wp:docPr id="1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28412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3" stroked="t" o:allowincell="f" style="position:absolute;margin-left:-107.1pt;margin-top:5.1pt;width:593.3pt;height:101.05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