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32AEFE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32AE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32AEFE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32AEFE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FFFF"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32AEFE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cs="微软雅黑" w:ascii="微软雅黑" w:hAnsi="微软雅黑"/>
                <w:b/>
                <w:color w:val="FFFFFF"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color w:val="FFFFFF"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color w:val="FFFFFF"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color w:val="FFFFFF"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color w:val="FFFFFF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color w:val="FFFFFF"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color w:val="776938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主修课程：</w:t>
            </w:r>
            <w:r>
              <w:rPr>
                <w:rFonts w:ascii="Arial" w:hAnsi="Arial" w:cs="Arial"/>
                <w:color w:val="776938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color w:val="776938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cs="微软雅黑" w:ascii="微软雅黑" w:hAnsi="微软雅黑"/>
                <w:color w:val="776938"/>
                <w:szCs w:val="21"/>
              </w:rPr>
              <w:t>2013.11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－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广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XX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GBI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cs="微软雅黑" w:ascii="微软雅黑" w:hAnsi="微软雅黑"/>
                <w:color w:val="776938"/>
                <w:szCs w:val="21"/>
              </w:rPr>
              <w:t>2014.03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－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广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XX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GBQ4. 0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szCs w:val="21"/>
              </w:rPr>
              <w:t>「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CET-6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」「全国计算机二级」「高级营销员」【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173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 xml:space="preserve">简历网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ascii="微软雅黑" w:hAnsi="微软雅黑" w:cs="微软雅黑"/>
                <w:color w:val="776938"/>
                <w:szCs w:val="21"/>
              </w:rPr>
              <w:t>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szCs w:val="21"/>
              </w:rPr>
              <w:t>经过这两年学习，专业基础知识扎实，对图纸有清楚的概念，把理论和实践相结合，能清晰地手算完一份图纸的算量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color w:val="776938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11-07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