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2235</wp:posOffset>
                </wp:positionH>
                <wp:positionV relativeFrom="paragraph">
                  <wp:posOffset>-1017270</wp:posOffset>
                </wp:positionV>
                <wp:extent cx="7904480" cy="2008505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4520" cy="2008440"/>
                          <a:chOff x="0" y="0"/>
                          <a:chExt cx="7904520" cy="20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4520" cy="20084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7920" y="10800"/>
                            <a:ext cx="2820600" cy="199764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08.05pt;margin-top:-80.1pt;width:622.4pt;height:158.15pt" coordorigin="-2161,-1602" coordsize="12448,3163">
                <v:roundrect id="shape_0" ID="自选图形 4" fillcolor="#0070c0" stroked="f" o:allowincell="f" style="position:absolute;left:-2161;top:-1602;width:12447;height:3162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647;top:-1585;width:4441;height:3145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-744220</wp:posOffset>
                </wp:positionV>
                <wp:extent cx="1143000" cy="151003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1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pt;margin-top:-58.6pt;width:89.95pt;height:118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4175</wp:posOffset>
                </wp:positionH>
                <wp:positionV relativeFrom="paragraph">
                  <wp:posOffset>-382270</wp:posOffset>
                </wp:positionV>
                <wp:extent cx="406781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研 究 生 自 荐 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61.55pt;mso-wrap-distance-left:9.05pt;mso-wrap-distance-right:9.05pt;mso-wrap-distance-top:0pt;mso-wrap-distance-bottom:0pt;margin-top:-30.1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研 究 生 自 荐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443355</wp:posOffset>
                </wp:positionH>
                <wp:positionV relativeFrom="paragraph">
                  <wp:posOffset>23495</wp:posOffset>
                </wp:positionV>
                <wp:extent cx="8136255" cy="8307705"/>
                <wp:effectExtent l="635" t="635" r="0" b="0"/>
                <wp:wrapNone/>
                <wp:docPr id="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83077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b7dee8" stroked="f" o:allowincell="f" style="position:absolute;margin-left:-113.65pt;margin-top:1.85pt;width:640.6pt;height:65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065</wp:posOffset>
                </wp:positionH>
                <wp:positionV relativeFrom="paragraph">
                  <wp:posOffset>1905</wp:posOffset>
                </wp:positionV>
                <wp:extent cx="6039485" cy="8533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尊敬的老师：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真诚地感谢您在百忙之中查阅我的求职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我将顺利从学校毕业并获得本科学位。有幸获悉贵单位正在</w:t>
                            </w:r>
                            <w:hyperlink r:id="rId2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招聘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员工，我觉得自己开朗稳重、善于学习思考的性格和研究生及本科期间的学习工作情况，很适合贵单位的要求。请允许我简单介绍一下自己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学习科研方面，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考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攻读工学学士学位以来，我一直积极进取，以认真、严谨的态度对待学习、</w:t>
                            </w:r>
                            <w:hyperlink r:id="rId3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生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取得了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优秀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成绩，每学年都获得了奖学金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，由于本科学习期间获得了优异的成绩，我被保送入本校自动化工程学院继续攻读硕士学位。第一学年的课程学习期间获得了优异的成绩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进入教研室以后，开始学习、研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X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任意波形发生器。半年的时间里，完成了软面板和波形编辑器软件的开发完善和测试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，我来到北京经纬纺机新技术有限公司，参与国家二级攻关项目自动络筒机的电气控制研发，主要负责通讯软件和逻辑控制部分。通过近一年的时间，使得软、硬件控制单锭动作均能达到用户要求，受到领导的好评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科阶段曾担任校公寓</w:t>
                            </w:r>
                            <w:hyperlink r:id="rId6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管理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委员会生活部部长，和其他干部一起带领会员出色的完成公管会的各项工作，被评为优秀干部。通过公管会的管理，增强了自己的组织能力，锻炼了自己与人沟通的本领。性格积极活泼，能和别人很融洽的相处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真诚地希望加盟贵单位，我定会以饱满的热情和坚韧的性格勤奋工作，与同事精诚合作，为贵单位的发展尽自己的绵薄之力。随信附上我的简历，我相信在面试中您会更加全面地了解我。谢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自存人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20xx.xx.xx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671.9pt;mso-wrap-distance-left:9.05pt;mso-wrap-distance-right:9.05pt;mso-wrap-distance-top:0pt;mso-wrap-distance-bottom:0pt;margin-top:0.15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尊敬的老师：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真诚地感谢您在百忙之中查阅我的求职信。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我将顺利从学校毕业并获得本科学位。有幸获悉贵单位正在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招聘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员工，我觉得自己开朗稳重、善于学习思考的性格和研究生及本科期间的学习工作情况，很适合贵单位的要求。请允许我简单介绍一下自己：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在学习科研方面，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考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攻读工学学士学位以来，我一直积极进取，以认真、严谨的态度对待学习、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生活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取得了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优秀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成绩，每学年都获得了奖学金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，由于本科学习期间获得了优异的成绩，我被保送入本校自动化工程学院继续攻读硕士学位。第一学年的课程学习期间获得了优异的成绩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进入教研室以后，开始学习、研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X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任意波形发生器。半年的时间里，完成了软面板和波形编辑器软件的开发完善和测试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，我来到北京经纬纺机新技术有限公司，参与国家二级攻关项目自动络筒机的电气控制研发，主要负责通讯软件和逻辑控制部分。通过近一年的时间，使得软、硬件控制单锭动作均能达到用户要求，受到领导的好评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科阶段曾担任校公寓</w:t>
                      </w:r>
                      <w:hyperlink r:id="rId11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管理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委员会生活部部长，和其他干部一起带领会员出色的完成公管会的各项工作，被评为优秀干部。通过公管会的管理，增强了自己的组织能力，锻炼了自己与人沟通的本领。性格积极活泼，能和别人很融洽的相处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真诚地希望加盟贵单位，我定会以饱满的热情和坚韧的性格勤奋工作，与同事精诚合作，为贵单位的发展尽自己的绵薄之力。随信附上我的简历，我相信在面试中您会更加全面地了解我。谢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自存人：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20xx.xx.xx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2855</wp:posOffset>
                </wp:positionH>
                <wp:positionV relativeFrom="paragraph">
                  <wp:posOffset>1066800</wp:posOffset>
                </wp:positionV>
                <wp:extent cx="8021320" cy="898525"/>
                <wp:effectExtent l="0" t="0" r="1270" b="635"/>
                <wp:wrapNone/>
                <wp:docPr id="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1160" cy="898560"/>
                          <a:chOff x="0" y="0"/>
                          <a:chExt cx="8021160" cy="89856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8021160" cy="88776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3937680" cy="70992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8.65pt;margin-top:84pt;width:631.6pt;height:70.75pt" coordorigin="-1973,1680" coordsize="12632,1415">
                <v:roundrect id="shape_0" ID="自选图形 34" fillcolor="#0070c0" stroked="f" o:allowincell="f" style="position:absolute;left:-1973;top:1697;width:12631;height:1397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 id="shape_0" ID="自选图形 35" fillcolor="#00b0f0" stroked="f" o:allowincell="f" style="position:absolute;left:-1857;top:1680;width:6200;height:1117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js.com/zhaopin/" TargetMode="External"/><Relationship Id="rId3" Type="http://schemas.openxmlformats.org/officeDocument/2006/relationships/hyperlink" Target="http://www.unjs.com/zuowendaquan/shenghuozuowen/" TargetMode="External"/><Relationship Id="rId4" Type="http://schemas.openxmlformats.org/officeDocument/2006/relationships/hyperlink" Target="http://www.unjs.com/youxiuzuowe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unjs.com/fanwenwang/gzzd/" TargetMode="External"/><Relationship Id="rId7" Type="http://schemas.openxmlformats.org/officeDocument/2006/relationships/hyperlink" Target="http://www.unjs.com/zhaopin/" TargetMode="External"/><Relationship Id="rId8" Type="http://schemas.openxmlformats.org/officeDocument/2006/relationships/hyperlink" Target="http://www.unjs.com/zuowendaquan/shenghuozuowen/" TargetMode="External"/><Relationship Id="rId9" Type="http://schemas.openxmlformats.org/officeDocument/2006/relationships/hyperlink" Target="http://www.unjs.com/youxiuzuowen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unjs.com/fanwenwang/gzzd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