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-414655</wp:posOffset>
                </wp:positionV>
                <wp:extent cx="1530985" cy="137160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5pt;margin-top:-32.65pt;width:120.5pt;height:107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