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9445</wp:posOffset>
            </wp:positionH>
            <wp:positionV relativeFrom="paragraph">
              <wp:posOffset>-80454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28955</wp:posOffset>
                </wp:positionH>
                <wp:positionV relativeFrom="paragraph">
                  <wp:posOffset>-520065</wp:posOffset>
                </wp:positionV>
                <wp:extent cx="142240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0.95pt;mso-position-vertical-relative:text;margin-left:-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18940</wp:posOffset>
                </wp:positionH>
                <wp:positionV relativeFrom="paragraph">
                  <wp:posOffset>-322580</wp:posOffset>
                </wp:positionV>
                <wp:extent cx="180276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</w:rPr>
                              <w:t>求职意向：软件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5pt;height:40.65pt;mso-wrap-distance-left:9.05pt;mso-wrap-distance-right:9.05pt;mso-wrap-distance-top:0pt;mso-wrap-distance-bottom:0pt;margin-top:-25.4pt;mso-position-vertical-relative:text;margin-left:3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4"/>
                        </w:rPr>
                        <w:t>求职意向：软件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7040</wp:posOffset>
                </wp:positionH>
                <wp:positionV relativeFrom="paragraph">
                  <wp:posOffset>2741930</wp:posOffset>
                </wp:positionV>
                <wp:extent cx="3752850" cy="6564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656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乐观开朗，独立性与适应力较强，有很强的团队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作为新人，我具备出色的学习能力并且乐于学习、敢于创新，不断追求卓越；作为参与者，我具备诚实可信的品格、富有团队合作精神。真诚地希望您能够为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提供一个施展才华的平台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.08/2016.08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  国际软件工程师培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操作系统、数据结构、计算机网络、软件工程、软件项目管理、数据库原理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M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（能力成熟度模型）、网站开发、计算机组成原理、软件测试、网络高级技术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ASP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语言编程等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暑假期间，在校参加实验小组开发程序测试软件。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此项目是为了快速正确的判断学生在各个阶段的的编程水平，避免凭主观猜测造成的不公平和不公正，进而保证教学秩序紧张有序地进行，对烦琐复杂的管理系统进行改善，让整个评测系统更安全、可靠，体系更加完整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项目是非常驻内存的独立的程序，它具有可重入性，没有覆盖要求，可以进行并发处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pt;height:516.9pt;mso-wrap-distance-left:9.05pt;mso-wrap-distance-right:9.05pt;mso-wrap-distance-top:0pt;mso-wrap-distance-bottom:0pt;margin-top:215.9pt;mso-position-vertical-relative:text;margin-left:-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乐观开朗，独立性与适应力较强，有很强的团队意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作为新人，我具备出色的学习能力并且乐于学习、敢于创新，不断追求卓越；作为参与者，我具备诚实可信的品格、富有团队合作精神。真诚地希望您能够为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提供一个施展才华的平台！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88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88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.08/2016.08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  国际软件工程师培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操作系统、数据结构、计算机网络、软件工程、软件项目管理、数据库原理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M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（能力成熟度模型）、网站开发、计算机组成原理、软件测试、网络高级技术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ASP.NE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#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语言编程等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暑假期间，在校参加实验小组开发程序测试软件。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此项目是为了快速正确的判断学生在各个阶段的的编程水平，避免凭主观猜测造成的不公平和不公正，进而保证教学秩序紧张有序地进行，对烦琐复杂的管理系统进行改善，让整个评测系统更安全、可靠，体系更加完整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项目是非常驻内存的独立的程序，它具有可重入性，没有覆盖要求，可以进行并发处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9800</wp:posOffset>
                </wp:positionH>
                <wp:positionV relativeFrom="paragraph">
                  <wp:posOffset>2364105</wp:posOffset>
                </wp:positionV>
                <wp:extent cx="2360295" cy="62020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620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SP/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Script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HT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英语能力良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普通话优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粤语良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MySQ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Oracl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等数据库操作，了解数据库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系统基本操作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等编程语言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练而全面掌握计算机网络专业知识，熟悉测试流程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获得三好学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两次奖学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5pt;height:488.35pt;mso-wrap-distance-left:9.05pt;mso-wrap-distance-right:9.05pt;mso-wrap-distance-top:0pt;mso-wrap-distance-bottom:0pt;margin-top:186.15pt;mso-position-vertical-relative:text;margin-left:2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SP/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Script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HT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英语能力良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普通话优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粤语良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MySQL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Oracl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等数据库操作，了解数据库操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系统基本操作，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#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等编程语言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练而全面掌握计算机网络专业知识，熟悉测试流程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获得三好学生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两次奖学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0730</wp:posOffset>
                </wp:positionH>
                <wp:positionV relativeFrom="paragraph">
                  <wp:posOffset>905510</wp:posOffset>
                </wp:positionV>
                <wp:extent cx="4434840" cy="17329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840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籍贯：                   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2345678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2pt;height:136.45pt;mso-wrap-distance-left:9.05pt;mso-wrap-distance-right:9.05pt;mso-wrap-distance-top:0pt;mso-wrap-distance-bottom:0pt;margin-top:71.3pt;mso-position-vertical-relative:text;margin-left: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籍贯：                     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2345678      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49:00Z</dcterms:created>
  <dc:creator>微软用户</dc:creator>
  <dc:description/>
  <cp:keywords/>
  <dc:language>en-US</dc:language>
  <cp:lastModifiedBy>q3060</cp:lastModifiedBy>
  <dcterms:modified xsi:type="dcterms:W3CDTF">2020-11-06T08:3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