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65405</wp:posOffset>
                </wp:positionV>
                <wp:extent cx="7828915" cy="4953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49536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58ed5" stroked="f" o:allowincell="f" style="position:absolute;margin-left:-90.25pt;margin-top:-5.15pt;width:616.4pt;height:38.95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-582930</wp:posOffset>
                </wp:positionV>
                <wp:extent cx="1226820" cy="1630680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1630800"/>
                          <a:chOff x="0" y="0"/>
                          <a:chExt cx="1226880" cy="1630800"/>
                        </a:xfrm>
                      </wpg:grpSpPr>
                      <wps:wsp>
                        <wps:cNvSpPr/>
                        <wps:spPr>
                          <a:xfrm flipV="1">
                            <a:off x="9000" y="0"/>
                            <a:ext cx="1217880" cy="15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7080"/>
                            <a:ext cx="1224360" cy="14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7.75pt;margin-top:-45.95pt;width:96.65pt;height:128.45pt" coordorigin="-1155,-919" coordsize="1933,2569">
                <v:rect id="shape_0" ID="矩形 9" fillcolor="white" stroked="f" o:allowincell="f" style="position:absolute;left:-1141;top:-918;width:1917;height:248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55;top:-576;width:1927;height:22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8345</wp:posOffset>
                </wp:positionH>
                <wp:positionV relativeFrom="paragraph">
                  <wp:posOffset>-59499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7.35pt;margin-top:-46.85pt;width:95.95pt;height:125.2pt;mso-wrap-style:none;v-text-anchor:middle">
                <v:fill o:detectmouseclick="t" on="false"/>
                <v:stroke color="#558ed5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3535</wp:posOffset>
                </wp:positionH>
                <wp:positionV relativeFrom="paragraph">
                  <wp:posOffset>-2038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05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48"/>
                          <w:szCs w:val="48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92710</wp:posOffset>
                </wp:positionV>
                <wp:extent cx="17545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药学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-7.3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药学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53035</wp:posOffset>
                </wp:positionV>
                <wp:extent cx="6671310" cy="7621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62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48DD4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0.15pt;mso-wrap-distance-left:9.05pt;mso-wrap-distance-right:9.05pt;mso-wrap-distance-top:0pt;mso-wrap-distance-bottom:0pt;margin-top:12.0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548DD4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