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513840</wp:posOffset>
                </wp:positionH>
                <wp:positionV relativeFrom="paragraph">
                  <wp:posOffset>-332740</wp:posOffset>
                </wp:positionV>
                <wp:extent cx="4958715" cy="119761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8640" cy="119772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76092" stroked="f" o:allowincell="f" style="position:absolute;margin-left:-119.2pt;margin-top:-26.2pt;width:390.4pt;height:94.2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72025</wp:posOffset>
                </wp:positionH>
                <wp:positionV relativeFrom="paragraph">
                  <wp:posOffset>-327025</wp:posOffset>
                </wp:positionV>
                <wp:extent cx="1704975" cy="1197610"/>
                <wp:effectExtent l="0" t="0" r="0" b="0"/>
                <wp:wrapNone/>
                <wp:docPr id="2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4960" cy="119772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376092" stroked="f" o:allowincell="f" style="position:absolute;margin-left:375.75pt;margin-top:-25.75pt;width:134.2pt;height:94.25pt;flip:x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967740</wp:posOffset>
                </wp:positionH>
                <wp:positionV relativeFrom="paragraph">
                  <wp:posOffset>-750570</wp:posOffset>
                </wp:positionV>
                <wp:extent cx="7248525" cy="10346055"/>
                <wp:effectExtent l="6985" t="6985" r="5715" b="5715"/>
                <wp:wrapNone/>
                <wp:docPr id="3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8600" cy="10346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stroked="t" o:allowincell="f" style="position:absolute;margin-left:-76.2pt;margin-top:-59.1pt;width:570.7pt;height:814.6pt;mso-wrap-style:none;v-text-anchor:middle">
                <v:fill o:detectmouseclick="t" on="false"/>
                <v:stroke color="#376092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6945</wp:posOffset>
                </wp:positionH>
                <wp:positionV relativeFrom="paragraph">
                  <wp:posOffset>-600710</wp:posOffset>
                </wp:positionV>
                <wp:extent cx="1219200" cy="1590675"/>
                <wp:effectExtent l="6350" t="6985" r="6350" b="5715"/>
                <wp:wrapNone/>
                <wp:docPr id="4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275.35pt;margin-top:-47.3pt;width:95.95pt;height:125.2pt;mso-wrap-style:none;v-text-anchor:middle">
                <v:fill o:detectmouseclick="t" on="false"/>
                <v:stroke color="#376092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655185</wp:posOffset>
                </wp:positionH>
                <wp:positionV relativeFrom="paragraph">
                  <wp:posOffset>269875</wp:posOffset>
                </wp:positionV>
                <wp:extent cx="1856105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前端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21.25pt;mso-position-vertical-relative:text;margin-left:3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前端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870450</wp:posOffset>
                </wp:positionH>
                <wp:positionV relativeFrom="paragraph">
                  <wp:posOffset>-209550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16.5pt;mso-position-vertical-relative:text;margin-left:3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29640</wp:posOffset>
                </wp:positionH>
                <wp:positionV relativeFrom="paragraph">
                  <wp:posOffset>-1040130</wp:posOffset>
                </wp:positionV>
                <wp:extent cx="4625975" cy="11417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5975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25pt;height:89.9pt;mso-wrap-distance-left:9.05pt;mso-wrap-distance-right:9.05pt;mso-wrap-distance-top:0pt;mso-wrap-distance-bottom:0pt;margin-top:-81.9pt;mso-position-vertical-relative:text;margin-left:-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5475</wp:posOffset>
                </wp:positionH>
                <wp:positionV relativeFrom="paragraph">
                  <wp:posOffset>41275</wp:posOffset>
                </wp:positionV>
                <wp:extent cx="1105535" cy="333375"/>
                <wp:effectExtent l="635" t="635" r="635" b="0"/>
                <wp:wrapNone/>
                <wp:docPr id="8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560" cy="333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1" fillcolor="#376092" stroked="f" o:allowincell="f" style="position:absolute;margin-left:-49.25pt;margin-top:3.25pt;width:87pt;height:26.2pt;mso-wrap-style:none;v-text-anchor:middle">
                <v:fill o:detectmouseclick="t" type="solid" color2="#c89f6d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95935</wp:posOffset>
                </wp:positionH>
                <wp:positionV relativeFrom="paragraph">
                  <wp:posOffset>8255</wp:posOffset>
                </wp:positionV>
                <wp:extent cx="6464300" cy="54267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542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ind w:left="131" w:hanging="131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lang w:val="zh-CN"/>
                              </w:rPr>
                              <w:t>经济贸易大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专 业 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lang w:val="zh-CN"/>
                              </w:rPr>
                              <w:t>　计算机应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语言、编译原理、数据库、计算机组成原理、汇编语言 </w:t>
                            </w:r>
                            <w:r>
                              <w:rPr>
                                <w:rStyle w:val="Emphasis"/>
                                <w:rFonts w:cs="微软雅黑"/>
                                <w:b/>
                                <w:i w:val="false"/>
                                <w:sz w:val="22"/>
                                <w:szCs w:val="22"/>
                                <w:shd w:fill="FFFFFF" w:val="clear"/>
                              </w:rPr>
                              <w:t>jav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语言、操作系统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软件工程、软件工程专业英语、编译原理与实验、系统分析与设计和软件质量保证与测试等课程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00" w:before="100" w:after="1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00" w:before="100" w:after="100"/>
                              <w:jc w:val="left"/>
                              <w:rPr>
                                <w:rFonts w:cs="微软雅黑"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00" w:before="100" w:after="1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  <w:lang w:val="zh-CN"/>
                              </w:rPr>
                              <w:t>达内科技（中国）公司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  <w:lang w:val="zh-CN"/>
                              </w:rPr>
                              <w:t>项目实习软件工程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该系统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Sun Solari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下开发，运行于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Bea Weblogic Server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平台，采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J2EE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架构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EJB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件技术及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Oracle 9i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数据库系统。该系统后台主要由数据采集系统和数据整合系统提供支持，前台部分主要分为用户自服务管理，资费管理，用户管理等模块。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部分，本人主要负责资费管理和用户管理模块，资费管理模块主要是对提供的资费情况进行查询、修改、删除、增加。用户管理模块主要功能是：用户开通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帐号开通、暂停、恢复、删除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和用户资料管理。这两个模块都是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Struts+Hibernate+Spring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架构实现的。同时，我尽量采用面向接口的编程的思想来减少系统的耦和性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由于毕业设计的需要，也完成了本系统的后台数据支持系统——数据采集系统；它的功能是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定期采集（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小时）原始计费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Log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wtmpx)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文件，整理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bIDR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数据清单，并上传给中心处理系统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中心处理系统（接收系统）侦听并收集采集系统发送的数据信息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BIDR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，并将数据保存的数据库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t_detail_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；主要采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Unix C/C++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实现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拥有五年以上的项目设计和管理经验，两年以上大型门户网站项目管理，团队管理经验，良好的团队合作精神，精通高访问量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B/S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架构的系统开发，设计和管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对嵌入式平台下的游戏模拟器、电子书阅读器有较深入的研究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良好的代码编写风格，认真负责的工作态度，对新技术有浓厚兴趣，有志于从事智能视频监控、图像识别、人工智能、物联网等领域相关工作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软件项目开发经验，勤奋踏实，工作认真负责，自学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性格开朗，容易与人相处，注重团队协作精神，且能承受较大压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autoSpaceDE w:val="false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val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lang w:val="zh-CN"/>
                              </w:rPr>
                              <w:t>自学能力强，善于接受新事物。为人热情好学、能承受一定的压力、良好的职业道德，饱满的工作热情。善于与同事交流沟通，能以较强的团队合作精神，快速的融入开发团队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val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427.3pt;mso-wrap-distance-left:9.05pt;mso-wrap-distance-right:9.05pt;mso-wrap-distance-top:0pt;mso-wrap-distance-bottom:0pt;margin-top:0.65pt;mso-position-vertical-relative:text;margin-left:-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400"/>
                        <w:ind w:left="131" w:hanging="131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lang w:val="zh-CN"/>
                        </w:rPr>
                        <w:t>经济贸易大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专 业 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lang w:val="zh-CN"/>
                        </w:rPr>
                        <w:t>　计算机应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语言、编译原理、数据库、计算机组成原理、汇编语言 </w:t>
                      </w:r>
                      <w:r>
                        <w:rPr>
                          <w:rStyle w:val="Emphasis"/>
                          <w:rFonts w:cs="微软雅黑"/>
                          <w:b/>
                          <w:i w:val="false"/>
                          <w:sz w:val="22"/>
                          <w:szCs w:val="22"/>
                          <w:shd w:fill="FFFFFF" w:val="clear"/>
                        </w:rPr>
                        <w:t>jav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语言、操作系统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软件工程、软件工程专业英语、编译原理与实验、系统分析与设计和软件质量保证与测试等课程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00" w:before="100" w:after="1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00" w:before="100" w:after="100"/>
                        <w:jc w:val="left"/>
                        <w:rPr>
                          <w:rFonts w:cs="微软雅黑"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00" w:before="100" w:after="100"/>
                        <w:jc w:val="left"/>
                        <w:rPr/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  <w:lang w:val="zh-CN"/>
                        </w:rPr>
                        <w:t>达内科技（中国）公司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  <w:lang w:val="zh-CN"/>
                        </w:rPr>
                        <w:t>项目实习软件工程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420"/>
                          <w:tab w:val="left" w:pos="36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该系统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Sun Solaris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下开发，运行于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Bea Weblogic Server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平台，采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J2EE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架构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EJB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组件技术及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Oracle 9i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数据库系统。该系统后台主要由数据采集系统和数据整合系统提供支持，前台部分主要分为用户自服务管理，资费管理，用户管理等模块。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36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部分，本人主要负责资费管理和用户管理模块，资费管理模块主要是对提供的资费情况进行查询、修改、删除、增加。用户管理模块主要功能是：用户开通管理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帐号开通、暂停、恢复、删除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和用户资料管理。这两个模块都是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Struts+Hibernate+Spring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架构实现的。同时，我尽量采用面向接口的编程的思想来减少系统的耦和性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36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由于毕业设计的需要，也完成了本系统的后台数据支持系统——数据采集系统；它的功能是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定期采集（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小时）原始计费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Log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wtmpx)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文件，整理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bIDR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数据清单，并上传给中心处理系统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中心处理系统（接收系统）侦听并收集采集系统发送的数据信息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BIDR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，并将数据保存的数据库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t_detail_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；主要采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Unix C/C++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实现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拥有五年以上的项目设计和管理经验，两年以上大型门户网站项目管理，团队管理经验，良好的团队合作精神，精通高访问量的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B/S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架构的系统开发，设计和管理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对嵌入式平台下的游戏模拟器、电子书阅读器有较深入的研究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良好的代码编写风格，认真负责的工作态度，对新技术有浓厚兴趣，有志于从事智能视频监控、图像识别、人工智能、物联网等领域相关工作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软件项目开发经验，勤奋踏实，工作认真负责，自学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性格开朗，容易与人相处，注重团队协作精神，且能承受较大压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autoSpaceDE w:val="false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lang w:val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lang w:val="zh-CN"/>
                        </w:rPr>
                        <w:t>自学能力强，善于接受新事物。为人热情好学、能承受一定的压力、良好的职业道德，饱满的工作热情。善于与同事交流沟通，能以较强的团队合作精神，快速的融入开发团队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lang w:val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25475</wp:posOffset>
                </wp:positionH>
                <wp:positionV relativeFrom="paragraph">
                  <wp:posOffset>233680</wp:posOffset>
                </wp:positionV>
                <wp:extent cx="1105535" cy="333375"/>
                <wp:effectExtent l="635" t="635" r="635" b="0"/>
                <wp:wrapNone/>
                <wp:docPr id="10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560" cy="333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2" fillcolor="#376092" stroked="f" o:allowincell="f" style="position:absolute;margin-left:-49.25pt;margin-top:18.4pt;width:87pt;height:26.2pt;mso-wrap-style:none;v-text-anchor:middle">
                <v:fill o:detectmouseclick="t" type="solid" color2="#c89f6d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96900</wp:posOffset>
                </wp:positionH>
                <wp:positionV relativeFrom="paragraph">
                  <wp:posOffset>66040</wp:posOffset>
                </wp:positionV>
                <wp:extent cx="1105535" cy="333375"/>
                <wp:effectExtent l="0" t="635" r="635" b="0"/>
                <wp:wrapNone/>
                <wp:docPr id="11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560" cy="333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4" fillcolor="#376092" stroked="f" o:allowincell="f" style="position:absolute;margin-left:-47pt;margin-top:5.2pt;width:87pt;height:26.2pt;mso-wrap-style:none;v-text-anchor:middle">
                <v:fill o:detectmouseclick="t" type="solid" color2="#c89f6d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1-07T06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