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233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40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9A94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79A94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2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9A94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79A94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3-09T00:5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