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320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7180</wp:posOffset>
                </wp:positionH>
                <wp:positionV relativeFrom="paragraph">
                  <wp:posOffset>-127000</wp:posOffset>
                </wp:positionV>
                <wp:extent cx="1680210" cy="152019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152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4pt;margin-top:-10pt;width:132.25pt;height:119.6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担任职位： 网球教练 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担任职位： 网球教练 【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