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-969645</wp:posOffset>
                </wp:positionV>
                <wp:extent cx="507365" cy="1851660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8518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c9900" stroked="f" o:allowincell="f" style="position:absolute;margin-left:-90pt;margin-top:-76.35pt;width:39.9pt;height:145.7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5065</wp:posOffset>
                </wp:positionH>
                <wp:positionV relativeFrom="paragraph">
                  <wp:posOffset>-720725</wp:posOffset>
                </wp:positionV>
                <wp:extent cx="1219200" cy="1590675"/>
                <wp:effectExtent l="12700" t="13335" r="12700" b="12065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90.95pt;margin-top:-56.75pt;width:95.95pt;height:125.2pt;mso-wrap-style:none;v-text-anchor:middle">
                <v:fill o:detectmouseclick="t" on="false"/>
                <v:stroke color="#cc99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044440</wp:posOffset>
                </wp:positionH>
                <wp:positionV relativeFrom="paragraph">
                  <wp:posOffset>-665480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7.2pt;margin-top:-52.45pt;width:81.55pt;height:117.15pt" coordorigin="7944,-1049" coordsize="1631,2343">
                <v:rect id="shape_0" ID="矩形 9" fillcolor="white" stroked="f" o:allowincell="f" style="position:absolute;left:7955;top:-104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44;top:-73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6520</wp:posOffset>
                </wp:positionH>
                <wp:positionV relativeFrom="paragraph">
                  <wp:posOffset>-56642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6pt;mso-position-vertical-relative:text;margin-left: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5120</wp:posOffset>
                </wp:positionH>
                <wp:positionV relativeFrom="paragraph">
                  <wp:posOffset>148590</wp:posOffset>
                </wp:positionV>
                <wp:extent cx="1602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预算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1.7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预算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725</wp:posOffset>
                </wp:positionH>
                <wp:positionV relativeFrom="paragraph">
                  <wp:posOffset>133350</wp:posOffset>
                </wp:positionV>
                <wp:extent cx="7461250" cy="1555750"/>
                <wp:effectExtent l="0" t="0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1360" cy="155592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-66.75pt;margin-top:10.5pt;width:587.45pt;height:122.45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39850</wp:posOffset>
                </wp:positionH>
                <wp:positionV relativeFrom="paragraph">
                  <wp:posOffset>118110</wp:posOffset>
                </wp:positionV>
                <wp:extent cx="698500" cy="853821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85381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cc9900" stroked="f" o:allowincell="f" style="position:absolute;margin-left:-105.5pt;margin-top:9.3pt;width:54.95pt;height:672.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8945</wp:posOffset>
                </wp:positionH>
                <wp:positionV relativeFrom="paragraph">
                  <wp:posOffset>24765</wp:posOffset>
                </wp:positionV>
                <wp:extent cx="6508750" cy="10046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1004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理工大学      本科     工程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在建内环路及其放射线（白云段）两侧整治工程（一期、二期、三期）申报请款、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微软雅黑"/>
                                <w:b w:val="false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Arial" w:hAnsi="Arial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等办公软件、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791.05pt;mso-wrap-distance-left:9.05pt;mso-wrap-distance-right:9.05pt;mso-wrap-distance-top:0pt;mso-wrap-distance-bottom:0pt;margin-top:1.95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理工大学      本科     工程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水利电力职业技术学院运动场铺装工程 负责结算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在建内环路及其放射线（白云段）两侧整治工程（一期、二期、三期）申报请款、结算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Arial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Arial" w:ascii="Arial" w:hAnsi="Arial"/>
                          <w:b w:val="false"/>
                          <w:color w:val="333333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微软雅黑"/>
                          <w:b w:val="false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Arial" w:hAnsi="Arial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等办公软件、掌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广联达造价软件、殷雷、易达水利水电等软件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167005</wp:posOffset>
                </wp:positionV>
                <wp:extent cx="7461250" cy="678815"/>
                <wp:effectExtent l="0" t="0" r="0" b="0"/>
                <wp:wrapNone/>
                <wp:docPr id="9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1360" cy="67896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cc9900" stroked="f" o:allowincell="f" style="position:absolute;margin-left:-66.7pt;margin-top:13.15pt;width:587.45pt;height:53.4pt;flip:y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7090</wp:posOffset>
                </wp:positionH>
                <wp:positionV relativeFrom="paragraph">
                  <wp:posOffset>221615</wp:posOffset>
                </wp:positionV>
                <wp:extent cx="7461250" cy="3248025"/>
                <wp:effectExtent l="0" t="635" r="0" b="0"/>
                <wp:wrapNone/>
                <wp:docPr id="10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1360" cy="324792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cc9900" stroked="f" o:allowincell="f" style="position:absolute;margin-left:-66.7pt;margin-top:17.45pt;width:587.45pt;height:255.7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7700</wp:posOffset>
                </wp:positionH>
                <wp:positionV relativeFrom="paragraph">
                  <wp:posOffset>163830</wp:posOffset>
                </wp:positionV>
                <wp:extent cx="7260590" cy="929640"/>
                <wp:effectExtent l="0" t="0" r="0" b="0"/>
                <wp:wrapNone/>
                <wp:docPr id="11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92952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cc9900" stroked="f" o:allowincell="f" style="position:absolute;margin-left:-51pt;margin-top:12.9pt;width:571.65pt;height:73.15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8360</wp:posOffset>
                </wp:positionH>
                <wp:positionV relativeFrom="paragraph">
                  <wp:posOffset>162560</wp:posOffset>
                </wp:positionV>
                <wp:extent cx="7461250" cy="1468755"/>
                <wp:effectExtent l="0" t="635" r="0" b="0"/>
                <wp:wrapNone/>
                <wp:docPr id="1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1360" cy="146880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cc9900" stroked="f" o:allowincell="f" style="position:absolute;margin-left:-66.8pt;margin-top:12.8pt;width:587.45pt;height:115.6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