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1071880</wp:posOffset>
                </wp:positionV>
                <wp:extent cx="7683500" cy="239077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39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84.4pt;width:604.95pt;height:188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154305</wp:posOffset>
                </wp:positionV>
                <wp:extent cx="4826000" cy="677545"/>
                <wp:effectExtent l="0" t="635" r="1270" b="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6775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f" o:allowincell="f" style="position:absolute;margin-left:87.25pt;margin-top:12.15pt;width:379.95pt;height:5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1220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65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4110</wp:posOffset>
                </wp:positionH>
                <wp:positionV relativeFrom="paragraph">
                  <wp:posOffset>-755650</wp:posOffset>
                </wp:positionV>
                <wp:extent cx="7959090" cy="635"/>
                <wp:effectExtent l="635" t="14605" r="635" b="1460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9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59.5pt" to="537.35pt,-59.5pt" ID="直线 28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-589280</wp:posOffset>
                </wp:positionV>
                <wp:extent cx="1782445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46.4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5715" t="5080" r="5715" b="571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4340;top:124;width:265;height:270;flip:x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2218;top:110;width:302;height:294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93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8395;top:90;width:221;height:343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0925</wp:posOffset>
                </wp:positionH>
                <wp:positionV relativeFrom="paragraph">
                  <wp:posOffset>214630</wp:posOffset>
                </wp:positionV>
                <wp:extent cx="7355205" cy="825754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825768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6b9b8" stroked="t" o:allowincell="f" style="position:absolute;margin-left:-82.75pt;margin-top:16.9pt;width:579.1pt;height:650.15pt;mso-wrap-style:none;v-text-anchor:middle">
                <v:fill o:detectmouseclick="t" type="solid" color2="#194647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