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5985</wp:posOffset>
                </wp:positionH>
                <wp:positionV relativeFrom="paragraph">
                  <wp:posOffset>-671195</wp:posOffset>
                </wp:positionV>
                <wp:extent cx="7059295" cy="10191115"/>
                <wp:effectExtent l="8890" t="8890" r="7620" b="762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9240" cy="10191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70.55pt;margin-top:-52.85pt;width:555.8pt;height:802.4pt;mso-wrap-style:none;v-text-anchor:middle">
                <v:fill o:detectmouseclick="t" on="false"/>
                <v:stroke color="#c00000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4745</wp:posOffset>
                </wp:positionH>
                <wp:positionV relativeFrom="paragraph">
                  <wp:posOffset>-913130</wp:posOffset>
                </wp:positionV>
                <wp:extent cx="7579360" cy="849630"/>
                <wp:effectExtent l="0" t="1270" r="0" b="0"/>
                <wp:wrapNone/>
                <wp:docPr id="2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9440" cy="849600"/>
                          <a:chOff x="0" y="0"/>
                          <a:chExt cx="7579440" cy="849600"/>
                        </a:xfrm>
                      </wpg:grpSpPr>
                      <wps:wsp>
                        <wps:cNvSpPr/>
                        <wps:spPr>
                          <a:xfrm flipV="1">
                            <a:off x="0" y="3240"/>
                            <a:ext cx="846360" cy="846360"/>
                          </a:xfrm>
                          <a:prstGeom prst="rtTriangle">
                            <a:avLst/>
                          </a:pr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33080" y="0"/>
                            <a:ext cx="846360" cy="846360"/>
                          </a:xfrm>
                          <a:prstGeom prst="rtTriangle">
                            <a:avLst/>
                          </a:pr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89.35pt;margin-top:-71.95pt;width:596.75pt;height:66.95pt" coordorigin="-1787,-1439" coordsize="11935,1339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8" fillcolor="#c00000" stroked="f" o:allowincell="f" style="position:absolute;left:-1787;top:-1433;width:1332;height:1332;flip:y;mso-wrap-style:none;v-text-anchor:middle" type="_x0000_t6">
                  <v:fill o:detectmouseclick="t" type="solid" color2="#3fffff"/>
                  <v:stroke color="#3465a4" joinstyle="round" endcap="flat"/>
                  <w10:wrap type="none"/>
                </v:shape>
                <v:shape id="shape_0" ID="自选图形 9" fillcolor="#c00000" stroked="f" o:allowincell="f" style="position:absolute;left:8816;top:-1438;width:1332;height:1332;flip:xy;mso-wrap-style:none;v-text-anchor:middle" type="_x0000_t6">
                  <v:fill o:detectmouseclick="t" type="solid" color2="#3ffff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3730</wp:posOffset>
                </wp:positionH>
                <wp:positionV relativeFrom="paragraph">
                  <wp:posOffset>97790</wp:posOffset>
                </wp:positionV>
                <wp:extent cx="6467475" cy="8975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897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【范例一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熟练掌握财务及法律知识，熟悉金融、互联网市场，有较强的投行业务基础及管理</w:t>
                            </w:r>
                            <w:hyperlink r:id="rId2" w:tgtFrame="http://www.mian4.net/ziwopingjia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</w:rPr>
                                <w:t>经验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具备一定电子商务运营管理经验。 为人真诚，综合素质高，曾有过愉快的工作经历及海外留学背景，愿与您共创美好明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【范例二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为人豪爽热忱，做事投入；思维敏捷，喜欢挑战；能吃苦耐劳，抗压能力强；幽默诙谐，有较强的沟通能力和组织协调能力。对人、对事观察入微，擅于分析思考，学习能力强，能从实践中快速成长。知性，冷静，细心。正在为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cpa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cfa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而奋斗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【范例三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有海外国工作经历，个性认真负责，求知欲强，细心谨慎。有较好的沟通能力及领导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【范例四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具有美国金融业工作经验以及高度的责任心，以寻求在国内投资领域长期的发展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CFA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，美国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CPA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通过财务会计和商业法规。 计算机技能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Bloomberg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SQL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，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VBA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，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Matlab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，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，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PowerPoint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【范例五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多年从事会计师事务所审计工作，有良好的宏观分析能力，熟悉行业的税收等法律法规和国家政策，涉及纺织，环保，贸易企业以及其他制造和服务业。良好的微观财务分析能力，熟悉各行业财务管理和会计处理，了解上市公司、创业板相关政策和财务信息处理办法，特别是金融衍生工具的财会处理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CPA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通过税法和战略风险管理。 熟悉各类财务软件， 包括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SAP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， 用友，金蝶等，学习能力强，善于沟通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【范例六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本人性格温和、成熟稳重、勤奋诚实，善于沟通，能够敏锐捕捉市场信息；积累了丰富的金融投资领域专业知识，具备一定的金融界的人脉，具有宏观和产业经济视野，服务于全球和中国领先的金融公司。较强的组织协调能力、沟通能力 ；较强的责任心与执行力 ；较强的条理性与逻辑能力 ；具备高压力高强度环境下的工作能力，勇于创新，有很强的学习能力，善于接受新事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【范例七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本人性格温和、成熟稳重、勤奋诚实，善于沟通，熟悉各种金融租赁模式，能够从事投融资、证券上市等相关工作；有多年的项目管理经验，同时具有丰富的财务审计和法律知识，尤其熟悉经济法律法规，而且了解资本市场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【范例八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具有多年证券行业的从业经验，了解证券公司的日常工作流程，关心国际证券行业的发展，关心国际政治的发展方向。具有证券从业人员资格证书，能够通过自己的专业知识为客户提供投资理财方面的合理建议，减少客户的投资风险。为人处事方面，具有良好的个人品质和职业道德、良好的客户服务意识和团队合作精神，是个诚实、守信有责任心的员工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【范例九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具有经济宏观、微观方面的综合研究分析能力，有较好的市场敏锐度；有较强实战操作能力；有过出色的投资业绩；对投资顾问的工作具有深刻的理解。从业多年已累计了丰富的客户资源，能够通过实际数据说服客户，懂得与客户联系和沟通。做事有计划，学习求上进，喜欢不断挑战自己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25pt;height:706.7pt;mso-wrap-distance-left:9.05pt;mso-wrap-distance-right:9.05pt;mso-wrap-distance-top:0pt;mso-wrap-distance-bottom:0pt;margin-top:7.7pt;mso-position-vertical-relative:text;margin-left:-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【范例一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熟练掌握财务及法律知识，熟悉金融、互联网市场，有较强的投行业务基础及管理</w:t>
                      </w:r>
                      <w:hyperlink r:id="rId4" w:tgtFrame="http://www.mian4.net/ziwopingjia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</w:rPr>
                          <w:t>经验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具备一定电子商务运营管理经验。 为人真诚，综合素质高，曾有过愉快的工作经历及海外留学背景，愿与您共创美好明天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【范例二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为人豪爽热忱，做事投入；思维敏捷，喜欢挑战；能吃苦耐劳，抗压能力强；幽默诙谐，有较强的沟通能力和组织协调能力。对人、对事观察入微，擅于分析思考，学习能力强，能从实践中快速成长。知性，冷静，细心。正在为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cpa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cfa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而奋斗。【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【范例三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有海外国工作经历，个性认真负责，求知欲强，细心谨慎。有较好的沟通能力及领导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【范例四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具有美国金融业工作经验以及高度的责任心，以寻求在国内投资领域长期的发展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CFA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，美国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CPA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通过财务会计和商业法规。 计算机技能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Bloomberg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SQL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，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VBA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，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Matlab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，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，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PowerPoint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【范例五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多年从事会计师事务所审计工作，有良好的宏观分析能力，熟悉行业的税收等法律法规和国家政策，涉及纺织，环保，贸易企业以及其他制造和服务业。良好的微观财务分析能力，熟悉各行业财务管理和会计处理，了解上市公司、创业板相关政策和财务信息处理办法，特别是金融衍生工具的财会处理，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CPA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通过税法和战略风险管理。 熟悉各类财务软件， 包括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SAP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， 用友，金蝶等，学习能力强，善于沟通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【范例六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本人性格温和、成熟稳重、勤奋诚实，善于沟通，能够敏锐捕捉市场信息；积累了丰富的金融投资领域专业知识，具备一定的金融界的人脉，具有宏观和产业经济视野，服务于全球和中国领先的金融公司。较强的组织协调能力、沟通能力 ；较强的责任心与执行力 ；较强的条理性与逻辑能力 ；具备高压力高强度环境下的工作能力，勇于创新，有很强的学习能力，善于接受新事物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【范例七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本人性格温和、成熟稳重、勤奋诚实，善于沟通，熟悉各种金融租赁模式，能够从事投融资、证券上市等相关工作；有多年的项目管理经验，同时具有丰富的财务审计和法律知识，尤其熟悉经济法律法规，而且了解资本市场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【范例八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具有多年证券行业的从业经验，了解证券公司的日常工作流程，关心国际证券行业的发展，关心国际政治的发展方向。具有证券从业人员资格证书，能够通过自己的专业知识为客户提供投资理财方面的合理建议，减少客户的投资风险。为人处事方面，具有良好的个人品质和职业道德、良好的客户服务意识和团队合作精神，是个诚实、守信有责任心的员工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【范例九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具有经济宏观、微观方面的综合研究分析能力，有较好的市场敏锐度；有较强实战操作能力；有过出色的投资业绩；对投资顾问的工作具有深刻的理解。从业多年已累计了丰富的客户资源，能够通过实际数据说服客户，懂得与客户联系和沟通。做事有计划，学习求上进，喜欢不断挑战自己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9985</wp:posOffset>
                </wp:positionH>
                <wp:positionV relativeFrom="paragraph">
                  <wp:posOffset>606425</wp:posOffset>
                </wp:positionV>
                <wp:extent cx="7568565" cy="848360"/>
                <wp:effectExtent l="0" t="0" r="635" b="635"/>
                <wp:wrapNone/>
                <wp:docPr id="4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8640" cy="848520"/>
                          <a:chOff x="0" y="0"/>
                          <a:chExt cx="7568640" cy="84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46000" cy="846000"/>
                          </a:xfrm>
                          <a:prstGeom prst="rtTriangle">
                            <a:avLst/>
                          </a:pr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22640" y="2520"/>
                            <a:ext cx="846000" cy="846000"/>
                          </a:xfrm>
                          <a:prstGeom prst="rtTriangle">
                            <a:avLst/>
                          </a:pr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90.55pt;margin-top:47.75pt;width:595.95pt;height:66.8pt" coordorigin="-1811,955" coordsize="11919,1336">
                <v:shape id="shape_0" ID="自选图形 3" fillcolor="#c00000" stroked="f" o:allowincell="f" style="position:absolute;left:-1811;top:955;width:1331;height:1331;mso-wrap-style:none;v-text-anchor:middle" type="_x0000_t6">
                  <v:fill o:detectmouseclick="t" type="solid" color2="#3fffff"/>
                  <v:stroke color="#3465a4" joinstyle="round" endcap="flat"/>
                  <w10:wrap type="none"/>
                </v:shape>
                <v:shape id="shape_0" ID="自选图形 5" fillcolor="#c00000" stroked="f" o:allowincell="f" style="position:absolute;left:8776;top:959;width:1331;height:1331;flip:x;mso-wrap-style:none;v-text-anchor:middle" type="_x0000_t6">
                  <v:fill o:detectmouseclick="t" type="solid" color2="#3fff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an4.net/mianshijingyan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mian4.net/mianshijingyan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7T0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